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New View of Society, Or, Essays on the Principl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ation of the Human Character, and the Applica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to Practi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Robert Ow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1813-16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[Original Dedication of First Essay, Omitted in subsequ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itions,]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ヒラギノ角ゴ Pro W3" w:cs="Times New Roman" w:ascii="Times New Roman" w:hAnsi="Times New Roman"/>
        </w:rPr>
        <w:t>To William Wilberforce, Esq., MP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Y DEAR SIR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contemplating, the public characters of the day, no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ong them appears to have more nearly adopted in practic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which this Essay develops than yourself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all the most important questions which have come bef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enate since you became a legislator, you have not allow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istaken considerations of sect or party to influence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isions; so far as an unbiased judgement can be formed of the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appear generally to have been dictated by comprehens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iews of human nature, and impartiality to your fellow creature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dedication, therefore, of this Essay to you, I consider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a mere compliment of the day, but rather as a duty which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volent exertions and disinterested conduct dema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et permit me to say that I have a peculiar pers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tisfaction in fulfilling this duty. My experience of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 as it is now trained, does not, however, lead me to exp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even your mind, without personal inspection,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antaneously give credit to the full extent of the pract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which are to be derived from an undeviating adher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principles displayed in the following pages. And far l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such an effect to be anticipated from the first ebulli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blic opin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oposer of a practice so new and strange must be cont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a time to be ranked among the good kind of people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eculatists and visionaries of the day, for such it is prob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 the ready exclamations of those who merely ski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rface of all subjects; exclamations, however, in dir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adiction to the fact, that he has not brought the practi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public notice until he patiently for twenty years proved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pon an extensive scale, even to the conviction of inspec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dulity itself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he is so content, knowing that the result of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ple investigation and free discussion will prove to a st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eater extent than he will yet state, the benefic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s of the introduction of the principles for which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contend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ith confidence, therefore, that you will experience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ction, and, when experienced, will lend your ai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 its influence into legislative practice. I subscri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yself, with much esteem and regard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ヒラギノ角ゴ Pro W3" w:cs="Times New Roman" w:ascii="Times New Roman" w:hAnsi="Times New Roman"/>
        </w:rPr>
        <w:t>My dear Sir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ヒラギノ角ゴ Pro W3" w:cs="Times New Roman" w:ascii="Times New Roman" w:hAnsi="Times New Roman"/>
        </w:rPr>
        <w:t>Your obliged and obedient Serva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w Lanark Mills        ROBERT OW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[Original Dedication of Second Essay. Second Dedica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r Essays in subsequent Editions,]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ヒラギノ角ゴ Pro W3" w:cs="Times New Roman" w:ascii="Times New Roman" w:hAnsi="Times New Roman"/>
        </w:rPr>
        <w:t>To the British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IENDS AND COUNTRYME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 dedicate this Essay to you, because your primary and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 interests are deeply involved in the subjects of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trea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ou will find errors described, and remedies proposed; but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errors are the errors of our forefathers, they call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mething like veneration from their successors. You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 not attribute them to any of the individual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day; neither will you for your own sakes wish or requi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to be prematurely removed, beneficial changes can alone t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ce by well-digested and well-arranged plans temperat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d and perseveringly pursu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however an important step gained when the cause of ev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ascertained. The next is to devise a remedy for the evi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shall create the least possible inconvenience. To disco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remedy, and try its efficacy in practice, have be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loyments of my life; and having found what experience pro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 safe in its application, and certain in its effects, I a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anxious you should all partake of its benefi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be satisfied, fully and completely satisfied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on which the New View of Society is founded are tru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no specious error lurks within them, and that no sinis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tive now gives rise to their publicity. Let them therefore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estigated to their foundation. Let them be scrutiniz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ye of penetration itself; and let them be compar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fact which has existed from the earliest knowledge of tim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ith all those which now encircle the earth. Let this be d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give you full confidence, beyond the shadow of doubt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spicion, in the proceedings which are or may be recommend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r attention. For they will bear this test; and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estigation and comparison will fix them so deep in,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arts and affections, that never more but with life will the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d from your minds, and your children's from the en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im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nter therefore fearlessly on the investigatio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ison, startle not at apparent difficulties, but persev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spirit and on the principles recommended; you will t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eedily overcome those difficulties, your success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, and you will eventually firmly establish the happin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your fellow creatures. That your immediate and uni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ertions in this cause may be the means of commencing a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of acting, which shall gradually remove those unnecess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s which afflict the present race of men, is the ardent w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ヒラギノ角ゴ Pro W3" w:cs="Times New Roman" w:ascii="Times New Roman" w:hAnsi="Times New Roman"/>
        </w:rPr>
        <w:t>Your fellow subject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ヒラギノ角ゴ Pro W3" w:cs="Times New Roman" w:ascii="Times New Roman" w:hAnsi="Times New Roman"/>
        </w:rPr>
        <w:t>THE AUTH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[Address prefixed to Third Essay.]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ヒラギノ角ゴ Pro W3" w:cs="Times New Roman" w:ascii="Times New Roman" w:hAnsi="Times New Roman"/>
        </w:rPr>
        <w:t>To the superintendents of manufactories, and to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generally, who, by giving employment to an aggreg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, may easily adopt the means to form the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ners of such a popul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ke you, I am a manufacturer for pecuniary profit, but hav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many years acted on principles the reverse in many respec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ose in which you have been instructed, and having found m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dure beneficial to others and to myself, even in a pecuni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int of view, I am anxious to explain such valuable principl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you and those under your influence may equally partak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advantag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wo Essays, already published, I have developed som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principles, and in the following pages you will find st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of them explained, with some detail of their applicatio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under the peculiar local circumstances in which I took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direction of the New Lanark Mills and Establish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y those details you will find that from the commencemen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y management I viewed the population, with the mechanism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other part of the establishment, as a system compose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parts, and which it was my duty and interest so to combin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that every hand, as well as every spring, lever, and whee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ould effectually co-operate to produce the greatest pecuni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ain to the proprieto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any of you have long experienced in your manufactu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erations the advantages of substantial, well-contriv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executed machin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xperience has also shown you the difference of the resul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tween mechanism which is neat, clean, well-arranged, and alway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a high state of repair; and that which is allowed to be dir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disorder, without the means of preventing unnecess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iction, and which therefore becomes, and works, much ou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pai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first case the whole economy and management are good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operation proceeds with ease, order, and success.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st, the reverse must follow, and a scene be presente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ion, confusion, and dissatisfaction among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ents and instruments interested or occupied in the gener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ss, which cannot fail to create great lo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, then, due care as to the state of your inanimate machin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 produce such beneficial results, what may not be expected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 devote equal attention to your vital machines, which are f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wonderfully constructed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en you shall acquire a right knowledge of these, o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urious mechanism, of their self-adjusting powers; wh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er mainspring shall be applied to their varied movements you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come conscious of their real value, and you will read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induced to turn your thoughts more frequently from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animate to your living machines; you will discover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tter may be easily trained and directed to procure a larg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 of pecuniary gain, while you may also derive from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gh and substantial gratific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ill you then continue to expend large sums of mone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ure the best devised mechanism of wood, brass, or iron;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tain it in perfect repair; to provide the best substance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evention of unnecessary friction, and to save it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lling into premature decay? -- Will you also devote yea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nse application to understand the connection of the va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s of these lifeless machines, to improve their effect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wers, and to calculate with mathematical precision all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ute and combined movements? -- And when in these transac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 estimate time by minutes, and the money expended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nce of increased gain by fractions, will you not afford s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your attention to consider whether a portion of your tim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pital would not be more advantageously applied to improve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ving machines? From experience which cannot deceive me, I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enture to assure you, that your time and money so applied,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ed by a true knowledge of the subject, would return you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five, ten, or fifteen per cent for your capital so expend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t often fifty, and in many cases a hundred per c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 have expended much time and capital upon improvement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iving machinery; and it will soon appear that time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ney so expended in the manufactory at New Lanark, even whi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improvements are in progress only, and but hal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cial effects attained, are now producing a return exceed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fty per cent, and will shortly create profits equal to cent p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nt on the original capital expended in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deed, after experience of the beneficial effects from d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re and attention to the mechanical implements, it became eas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 reflecting mind to conclude at once, that at least eq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would arise from the application of similar car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ntion to the living instruments. And when it was percei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nanimate mechanism was greatly improved by being made fir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substantial; that it was the essence of economy to keep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at, clean, regularly supplied with the best substanc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unnecessary friction, and by proper provision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rpose to preserve it in good repair, it was natural to conclu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the more delicate, complex, living mechanism w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qually improved by being trained to strength and activit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t would also prove true economy to keep it neat and clean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reat it with kindness, that its mental movements might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 too much irritating friction; to endeavour by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ns to make it more perfect; to supply it regularly with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icient quantity of wholesome food and other necessari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fe, that the body might be preserved in good working conditio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revented from being out of repair, or falling prematurel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a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anticipations are proved by experience to be ju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ince the general introduction of inanimate mechanism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ritish manufactories, man, with few exceptions, has been tre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a secondary and inferior machine; and far more attention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given to perfect the raw materials of wood and metals th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of body and mind. Give but due reflection to the subjec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you will find that man, even as an instrument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ion of wealth, may be still greatly improv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, my friends, a far more interesting and gratify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 remains. Adopt the means which ere long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ed obvious to every understanding, and you may not o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ally improve those living instruments, but learn how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art to them such excellence as shall make them infinit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rpass those of the present and all former tim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re, then, is an object which truly deserves your attention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instead of devoting all your faculties to invent impro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animate mechanism, let your thoughts be, at least in par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ed to discover how to combine the more excellent materia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body and mind which, by a well-devised experiment,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 capable of progressive improve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seeing with the clearness of noonday light, th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nced with the certainty of conviction itself, let us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petuate the really unnecessary evils which our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s inflict on this large proportion of our fell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s. Should your pecuniary interests somewhat suffer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opting the line of conduct now urged, many of you are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althy that the expense of founding and continuing at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pective establishments the institutions necessary to impro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r animate machines would not be felt, but when you may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ular demonstration, that, instead of any pecuniary loss,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directed attention to form the character and increas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forts of those who are so entirely at your mercy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ly add to your gains, prosperity, and happiness,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s, except those founded on ignorance of your self-interes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 in future prevent you from bestowing your chief care 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ving machines which you employ. And by so doing you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an accumulation of human misery, of which it is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icult to form an adequate concep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you may be convinced of this most valuable truth,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ue reflection will show you is founded on the eviden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erring facts, is the sincere wish of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ヒラギノ角ゴ Pro W3" w:cs="Times New Roman" w:ascii="Times New Roman" w:hAnsi="Times New Roman"/>
        </w:rPr>
        <w:t>THE AUTH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[Original Dedication of Fourth Essay. First Dedica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r Essays in subsequent Editions.]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His Royal Highness the Prince Regent of the British Empi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R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ollowing pages are dedicated to Your Royal Highness,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dd to the flattery which through past ages has been address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ose of our fellow men who have filled elevated situations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t they claim your protection because they proceed from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 of the empire over which you preside, and from one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regards every inferior consideration in order that he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mplish the greatest practical good to that empi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our Royal Highness, and all who govern the nation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, must be conscious that those of high rank, as well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in the inferior stations of life, now experience m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ssays, of which these pages constitute the Fourth,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written to show that the true origin of that misery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ced to the ignorance of those who have formerly ruled, an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m they governed; to make that ignorance know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 to all; and to sketch the outlines of a practical Pla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ment, founded altogether on a preventive system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rived from principles directly opposed to the errors of 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efathers. And should the outlines which have been sketche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d into a legislative system, and adhered to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iation, the most important benefits may be anticipated, bo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subjects of these realms and to the human ra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our Royal Highness and those who direct the policy of 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s have been taught that you have duties to execute;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, with the highest ability and best intentions, und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ailing systems of error, cannot be perform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nce the dissatisfaction of those for whose benef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ments were or ought to have been first established,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plexity and danger of those who gover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it is concluded with a confidence equal to certain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elf, that the principles unfolded in these Essay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etent to develop a practice which, without much appar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nge, or any public disorder, shall progressively remov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iculties of those who in future may rule, and the discont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ose who may be govern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language now addressed to Your Royal Highness i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ult of a patient and extensive experience of human nature;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uman nature, not indeed as it is explained in legendary tal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ld, but as it now may be read in the living subject in the word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actions of those among whom we exi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true that many myriads of human beings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entiously deceived; and, it may be said, it is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bable that another may be now added to the number: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qually true, however, that similar language has been appli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, and might have been applied to all who have be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ments of beneficial improveme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ay be said that the principles herein advocated,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vertheless, like the former millions which have misled manki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iginate in error; in the wild and perverted fancy of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meaning enthusiasm. They have, however, not only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mitted to several of the most intelligent and acute mind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esent day, and who, although urged to the task,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didly declared they could find no fallacy in the induction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t they are such as few, if any, will venture to deny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ruple to declare that they already admi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if these principles shall demonstrate themselves to b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son with every existing fact which can now be examin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ed, they will ere long prove themselves to be of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manent and substantial value beyond any of the discover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have previously been mad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Great, however, as the advantages may prove, the introduc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principles and practices so new, without being we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stood, may create a momentary fer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prevent the possibility of any such evil, the leade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the sects and parties in the state are invited to canva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principles, and to endeavour to prove error in them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 in the consequences which might follow from their admiss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ncouragement of such fair discussion and examin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principles is all that is now solicited from Your Roy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gh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should that discussion and examination prove them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neous, they will then be, as they ought to be for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od, universally condemned. On the contrary, should they be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test of that investigation to which they are now earnes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mitted, and be found, without a single exception, uniform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stent with all the known facts of the creation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tly true; then, under the auspices of Your Roy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ghness's Administration, will mankind naturally look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ment of a practical System of Government which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 and perpetuate such important public advantag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se principles, if true, may give birth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sures which they immediately recommend; and that Your Roy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ghness and the Subjects of these Realms, and the Ruler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s of all other Realms, may in the present age enjo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of them in practice, is the sincere wish of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ヒラギノ角ゴ Pro W3" w:cs="Times New Roman" w:ascii="Times New Roman" w:hAnsi="Times New Roman"/>
        </w:rPr>
        <w:t>Your Royal Highness's faithful Servant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ヒラギノ角ゴ Pro W3" w:cs="Times New Roman" w:ascii="Times New Roman" w:hAnsi="Times New Roman"/>
        </w:rPr>
        <w:t>THE AUTH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ESS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general character, from the best to the worst, from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t to the most enlightened, may be given to any communi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n to the world at large, by the application of proper means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means are to a great extent at the command and und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ol of those who have influence in the affairs of men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rding to the last returns under the Population Act, the po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orking classes of Great Britain and Ireland have been fo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exceed fifteen millions of persons, or nearly three-fourth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opulation of the British Island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aracters of these persons are now permitted to be 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ly formed without proper guidance or direction, and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cases, under circumstances which directly impel them to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rse of extreme vice and misery; thus rendering them the wor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most dangerous subjects in the empire; while the far grea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 of the remainder of the community are educated upon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taken principles of human nature, such, indeed, as cannot fa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produce a general conduct throughout society, totally unworth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character of rational being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irst thus unhappily situated are the poor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educated profligate among the working classes, who are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ed to commit crimes, for the commission of which they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fterwards punish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econd is the remaining mass of the population, who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instructed to believe, or at least to acknowledge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 principles are unerringly true, and to act as though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grossly false; thus filling the world with fol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sistency, and making society, throughout all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mifications, a scene of insincerity and countera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is state the world has continued to the present tim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evils have been and are continually increasing; they c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oud for efficient corrective measures, which if we long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lay, general disorder must ensu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'But,' say those who have not deeply investigate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, 'attempts to apply remedies have been often made,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of them have failed. The evil is now of a magnitude not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olled; the torrent is already too strong to be stemmed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 can only wait with fear or calm resignation to see it car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truction in its course, by confounding all distinction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ight and wrong.'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 is the language now held, and such are the gener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elings on this most important subje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, however, if longer suffered to continue, must lea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lamentable consequences. Rather than pursue such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rse, the character of legislators would be infinitely rais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f, forgetting the petty and humiliating contentions of sec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, they would thoroughly investigate the subject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deavour to arrest and overcome these mighty evil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ief object of these Essays is to assist and forwa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estigations of such vital importance to the well-being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ry, and of society in genera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view of the subject which is about to be given has aris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extensive experience for upwards of twenty years, du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period its truth and importance have been prov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ltiplied experiments. That the writer may not be charg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cipitation or presumption, he has had the principle and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s examined, scrutinized, and fully canvassed, by s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most learned, intelligent, and competent character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day: who, on every principle of duty as well a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est, if they had discovered error in either, would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osed it - but who, on the contrary, have fairly acknowledg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incontrovertible truth and practical importa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sured, therefore, that his principles are true, he proceed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confidence, and courts the most ample and free discuss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ubject; courts it for the sake of humanity - for the sak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fellow creatures millions of whom experience suffering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, were they to be unfolded, would compel those who gover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 to exclaim - 'Can these things exist and we have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 of them?' but they do exist and even the heart-rend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ments which are made known to the public dur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ussions upon negro-slavery, do not exhibit more afflic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enes than those which, in various parts of the world, da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ise from the injustice of society towards itself;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attention of mankind to the circumstances which incessan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rround them; and from the want of a correct knowledge of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 in those who govern and control the affairs of me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 these circumstances did not exist to an extent al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dible, it would be unnecessary now to contend for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regarding Man, which scarcely requires more than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irly stated to make it self-evid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principle is, that 'Any general character, from the b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worst, from the most ignorant to the most enlightened,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given to any community, even to the world at large,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lication of proper means,' which means are to a great ext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 the command and under the control of those who have influ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affairs of men,'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inciple as now stated is a broad one, and, if it sh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found to be true, cannot fail to five a new character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gislative proceedings, and such a character as will b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vourable to the well-being of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is principle is true to the utmost limit of the term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evident from the experience of all past ages, and from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isting fa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misery, then, most complicated and extensive,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, from the prince to the peasant, throughout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s of the world, and shall its cause and the means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ion be known, and yet these means withheld?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taking is replete with difficulties which can onl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vercome by those who have influence in society: who,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eseeing its important practical benefits, may be induc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end against those difficulties; and who, when its advantag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clearly seen and strongly felt, will not suffer individ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s to be put in competition with their attainment.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rue their ease and comfort may be for a time sacrific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prejudices; but, if they persevere, the principles on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knowledge is founded must ultimately universally prevai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preparing the way for the introduction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it cannot now be necessary to enter into the deta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cts to prove that children can be trained to acquire '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nguage, sentiments, belief, or any bodily habits and manne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contrary to human nature'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at this has been done, the history of every n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we have records, abundantly confirms; and that this i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be again done, the facts which exist around us and throug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the countries in the world, prove to demonstr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Possessing, then, the knowledge of a power so importa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when understood is capable of being wielded wit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ty of a law of nature, and which would gradually remo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vils which now chiefly afflict mankind, shall we permit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remain dormant and useless, and suffer the plagues of socie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petually to exist and increas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: the time is now arrived when the public mind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ry, and the general state of the world, call imperativ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introduction of this all-pervading principle, not onl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ory, but into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can any human power now impede its rapid progres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lence will not retard its course, and opposition will g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d celerity to its movements. The commencement of the work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, in fact, ensure its accomplishment; henceforth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rritating angry passions, arising from ignorance of the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se of bodily and mental character, will gradually subsid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replaced by the most frank and conciliating confidenc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odwil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will it be possible hereafter for comparatively a f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unintentionally to occasion the rest of mankind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rrounded by circumstances which inevitably form such charact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they afterwards deem it a duty and a right to punish eve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ath; and that, too, while they themselves have be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ments of forming those characters. Such proceedings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ly create innumerable evils to the directing few,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ly retard them and the great mass of society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aining the enjoyment of a high degree of positive happines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ead of punishing crimes after they have permitted the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 to be formed so as to commit them, they will adop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ly means which can be adopted to prevent the existence of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s; means by which they may be most easily preven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ppily for poor traduced and degraded human nature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for which we now contend will speedily divest it of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idiculous and absurd mystery with which it has been hither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veloped by the ignorance of preceding times: and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licated and counteracting motives for good conduct;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multiplied almost to infinity, will be reduced to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ngle principle of action, which, by its evident operatio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iciency, shall render this intricate system unnecessary: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ltimately supersede it in all parts of the earth. That princip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he happiness of self, clearly understood and uniform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sed; which can only be attained by conduct that m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mote the happiness of the 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at power which governs and pervades the universe ha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ly so formed man, that he must progressively pass from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 of ignorance to intelligence, the limits of which it is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man himself to define; and in that progress to discover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individual happiness can be increased and extended onl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ortion as he actively endeavours to increase and exte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 of all around him. The principle admits neithe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lusion nor of limitation; and such appears evidently the st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public mind, that it will now seize and cherish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as the most precious boon which it has yet been allow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ttain. The errors of all opposing motives will appear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true light, and the ignorance whence they arose will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 glaring, that even the most unenlightened will speedily rej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is state of matters, and for all the gradual chang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emplated, the extraordinary events of the present times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ly contributed to prepare the wa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ven the late Ruler of France, although immediat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luenced by the most mistaken principles of ambition,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ibuted to this happy result, by shaking to its found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mass of superstition and bigotry, which on the continen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urope had been accumulating for ages, until it had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verpowered and depressed the human intellect, that to attemp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 without its removal would have been most unavailing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 the next place, by carrying the mistaken self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in which mankind have been hitherto educated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reme in practice, he has rendered their error manifest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ft no doubt of the fallacy of the source whence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igin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transactions, in which millions have been immolated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gned to poverty and bereft of friends, will be preserve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ecords of time, and impress future ages with a j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imation of the principles now about to be introduced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; and will thus prove perpetually useful to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ceeding genera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e direful effects of Napoleon's government have cre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deep-rooted disgust at notions which could produc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lief that such conduct was glorious, or calculated to increa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appiness of even the individual by whom it was pursued.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ate discoveries and proceedings of the Rev Dr Bell and M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oseph Lancaster have also been preparing the way, in a mann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opposite, but yet not less effectual, by direct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blic attention to the beneficial effects, on the young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resisting mind, of even the limited education which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s embra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y have already effected enough to prove that all which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in contemplation respecting the training of youth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mplished without fear of disappointment. And by so doing,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sequences of their improvements cannot be confined with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British Isles, they will for ever be ranked among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t benefactors of the human race, but henceforwar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end for any new exclusive system will be in vain: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 is already too well informed, and has too far passe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ility of retrogression, much longer to permi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inuance of any such evi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it is now obvious that such a system must be destruct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happiness of the excluded, by their seeing others enjo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they are not permitted to possess; and also that it tend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creating opposition from the justly injured feeling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luded, in proportion to the extent of the exclusion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minish the happiness even of the privileged: the form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 can have no rational motive for its continua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, however, owing to the irrational principles by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 has been hitherto governed, individuals, or sects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, shall yet by their plans of exclusion attempt to reta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melioration of society, and prevent the introduction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of that truly just spirit which knows no exclusion,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ts shall yet be brought forward as cannot fail to render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efforts vai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ill therefore be the essence of wisdom in the privileg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ass to co-operate sincerely and cordially with those who desi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to touch one iota of the supposed advantages which they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; and whose first and last wish is to increas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cular happiness of those classes, as well as the gener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 of society. A very little reflection on the par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vileged will ensure this line of conduct; whence,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mestic revolution without war or bloodshed nay,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maturely disturbing any thing which exists, the world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pared to receive principles which are alone calcula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ild up a system of happiness, and to destroy those irrit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elings which have so long afflicted society solely becau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 has hitherto been ignorant of the true means by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useful and valuable character may be form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ignorance being removed, experience will soon teach 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 to form character, individually and generally, so as to g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greatest sum of happiness to the individual and to manki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principles require only to be known in order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 themselves; the outline of our future proceedings t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s clear and defined, nor will they permit us henceforth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nder from the right path. They direct that the governing pow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ll countries should establish rational plans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ucation and general formation of the characters o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s. These plans must be devised to train children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earliest infancy in good habits of every description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of course prevent them from acquiring those of falsehoo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eption). They must afterwards be rationally educat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labour be usefully directed. Such habits and education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ess them with an active and ardent desire to promot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 of every individual, and that without the shadow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eptions for sect, or party, or country, or climate. They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so ensure, with the fewest possible exceptions, healt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ength, and vigour of body; for the happiness of man can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ected only on the foundations of health of body and Pea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that health of body and peace of mind may be preser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und and entire, through youth and manhood, to old age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s equally necessary that the irresistible propensit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form a part of his nature, and which now produc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dless and ever multiplying evils with which humanity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fflicted, should be so directed as to increase and no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 his 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knowledge however thus introduced will make it eviden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understanding, that by far the greater part of the mis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which man is encircled may be easily dissipated and removed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at with mathematical precision he may be surround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circumstances which must gradually increase his 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reafter, when the public at large shall be satisfie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principles can and will withstand the ordeal through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must inevitably pass; when they shall prove themselves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clear comprehension and certain convic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enlightened as well as the learned; and when,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rresistible power of truth, detached from falsehood, they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 themselves in the mind, no more to be removed but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ntire annihilation of human intellect; then the consequ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which they direct shall be explained, and rendered eas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dop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meantime, let no one anticipate evil, even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lightest degree, from these principles; they are not innox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ly, but pregnant with consequences to be wished and desi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yond all others by every individual in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ome of the best intentioned among the various classe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 may still say, 'All this is very delightful and 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autiful in theory. but visionaries alone expect to see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lized.' To this remark only one reply can or ought to be mad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these principles have been carried most successfully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(The beneficial effects of this practice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 for, many years among a population of between two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ee thousand at New Lanark, in Scotland; at Munich, in Bavaria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 the Pauper Colonies, at Fredericks-oord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esent Essays, therefore, are not brought forward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e matter of speculation, to amuse the idle visionary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nks in his closet, and never acts in the world; but to cre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versal activity, pervade society with a knowledge of its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ests, and direct the public mind to the most importa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ject to which it can be directed to a national proceeding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ly forming the character of that immense ma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which is now allowed to be so formed as to fi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 with crim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questions of merely local and temporary interest, w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ltimate results are calculated only to withdraw pecuni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fits from one set of individuals and give them to othe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gage day after day the attention of politicians and ministers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ll forth petitions and delegates from the widely spre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ricultural and commercial interests of the empire and sh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being of millions of the poor, half-naked, half-famish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taught, and untrained, hourly increasing to a most alarm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ent in these islands, not call forth one petition,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legate, or one rational effective legislative measur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! for such has been our education, that we hesitate no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ote years and expend millions in the detection and punish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crimes, and in the attainment of objects whose ultim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ults are, in comparison with this, insignificancy itself: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t we have not moved one step in the true path to prev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s, and to diminish the innumerable evils with which mank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now afflic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re these false principles of conduct in those who gover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 to influence mankind permanently? And if not, how, and w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he change to commenc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important considerations shall form the subjec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xt Essay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OND ESS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inciples of the Former Essay continued, and applied in par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Practi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is not unreasonable to hope that hostility may cease,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re perfect agreement cannot be established. If we can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oncile all opinions, let us endeavour to unite all hearts. --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R VANSITTART'S LETTER TO THE REV. DR HERBERT MAR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 principles only were developed in the First Essay.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an attempt will be made to show the advantages which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rived from the adoption of those principles into practic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explain the mode by which the practice may,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venience, be generally introduc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ome of the most important benefits to be derived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tion of those principles into practice are,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create the most cogent reasons to induce each man 'to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ity for all men'. No feeling short of this can indeed f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ce in any mind which has been taught clearly to underst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children in all parts of the earth have been, ar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lastingly will be, impressed with habits and sentimen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milar to those of their parents and instructors; modifi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ever, by the circumstances in which they have been, are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be placed, and by the peculiar organizations of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. Yet not one of these causes of character is 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and, or in any manner under the control of infants,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(whatever absurdity we may have been taught to the contrary)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ot possibly be accountable for the sentiments and mann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may be given to them. And here lies the fundamental err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society; and from hence have proceeded, and do proceed,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miseries of manki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hildren are, without exception, passive and wonderfu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ived compounds; which, by an accurate previou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sequent attention, founded on a correct knowledg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, may be formed collectively to have any human character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although these compounds, like all the other works of nat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 endless varieties, yet they partake of that plast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ality, which, by perseverance under judicious management,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ultimately moulded into the very image of rational wishe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ir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next place these principles cannot fail to cre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elings which, without force or the production of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ing motive, will irresistibly lead those who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to make due allowance for the difference of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ners, not only among their friends and countrymen, but al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ong the inhabitants of every region of the earth,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luding their enemies. With this insight into the form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, there is no conceivable foundation for priv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pleasure or public enmity. Say, if it be within the spher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ility that children can be trained to attain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, and at the same time to acquire feelings of enm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wards a single human creature? The child who from infancy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rationally instructed in these principles, will read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over and trace whence the opinions and habits of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sociates have arisen, and why they possess them. At the s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e he will have acquired reason sufficient to exhibit to hi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cibly the irrationality of being angry with an individual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ing qualities which, as a passive being dur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ation of those qualities, he had not the means of preventing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are the impressions these principles will make on the m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very child so taught; and, instead of generating anger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pleasure, they will produce commiseration and pity for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who possess either habits or sentiments which appe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him to be destructive of their own comfort, pleasure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; and will produce on his part a desire to remove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ses of distress, and his own feelings of commiseratio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ity may be also removed. The pleasure which he cannot avoi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ing by this mode of conduct will likewise stimulate hi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most active endeavours to withdraw those circumstanc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surround any part of mankind with causes of misery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place them with others which have a tendency to increa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. He will then also strongly entertain the desire 'to d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od to all men', and even to those who think themselves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emi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shortly, directly, and certainly may mankind be 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ssence, and to attain the ultimate object, of all form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al and religious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Essays, however, are intended to explain that which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e, and not to attack that which is false. For to explain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is true may permanently improve, without creating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mporary evil; whereas to attack that which is false, is oft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tive of very fatal consequences. The former convince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gement when the mind possesses full and deliberate powe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ging; the latter instantly arouses irritation, and render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gement unfit for its office, and useless. But why should w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 irritate? Do not these principles make it so obvious a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ce it beyond any doubt, that even the present irrational ide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ractices prevalent throughout the world are not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ged as either a fault or a culpable error of the exis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ion? The immediate cause of them was the partial ignora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our forefathers, who, although they acquire some vag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jointed knowledge of the principles on which character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d, could not discover the connected chain of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and consequently knew not how to apply them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. They taught their children that which they h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been taught, that which they had acquired, and in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ing they acted like their forefathers; who retaine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ed customs of former generations until better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ior were discovered and made evident to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esent race of men have also instructed their childr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they had been previously instructed, and are eq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blameable for any defects which their systems contain.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ever erroneous or injurious that instruction and those system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now be proved to be, the principles on which these Essay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ed will be misunderstood, and their spirit will be who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conceived, if either irritation or the slightest degree of 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shall be generated against those who even tenaciously adh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worst parts of that instruction, and support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nicious of those systems. For such individuals, sects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 have been trained from infancy to consider it their du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terest so to act, and in so acting they merely continu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ustoms of their predecessors. Let truth unaccompanied with err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placed before them; give them time to examine it and to se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t is in unison with all previously ascertained truths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ction and acknowledgement of it will follow of course.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akness itself to require assent before conviction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fterwards it will not be withheld. To endeavour to for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clusions without making the subject clear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standing, is most unjustifiable and irrational, and m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ve useless or injurious to the mental faculti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spirit thus described we therefore proceed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estigation of the subje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acts which by the invention of printing have grad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umulated now show the errors of the systems of our forefath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 distinctly, that they must be, when pointed out, eviden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classes of the community, and render it absolutely necess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new legislative measures be immediately adopted to prev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fusion which must arise from even the most ignorant be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etent to detect the absurdity and glaring injustice of m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ose laws by which they are now govern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 are those laws which enact punishments for a very gre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riety of actions designated crimes; while those from whom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ons proceed are regularly trained to acquire no 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 than that which compels them to conclude that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ons are the best they could perfor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ow much longer shall we continue to allow generation af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ion to be taught crime from their infancy, and, when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, hunt them like beasts of the forest, until they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tangled beyond escape in the toils and nets of the law? whe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f the circumstances of those poor unpitied sufferers had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rsed with those who are even surrounded with the pomp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gnity of justice, these latter would have been at the ba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ulprit, and the former would have been in the judge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a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d the present Judges of these realms been born and educ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ong the poor and profligate of St Giles's or some simi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tuation, it is not certain, inasmuch as they possess nat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ergies and abilities, that ere this they would have been 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ad of their then profession, and, in consequence of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iority and proficiency, would have already suffe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isonment, transportation, or death? Can we for a mo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sitate to decide, that if some of those men whom the law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pensed by the present Judges have doomed to suffer capit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nishments, had been born, trained, and circumstanced, as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ges were born, trained, and circumstanced, that some of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 had so suffered would have been the identical individuals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have passed the same awful sentences on the present high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eemed dignitaries of the law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 we open our eyes and attentively notice events, we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e these facts to multiply before us. Is the evil then of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mall magnitude as to be totally disregarded and passed by a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dinary occurrences of the day, and as not deserving of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flection? And shall we be longer told, that the convenient ti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ttend to inquiries of this nature is not yet come: that 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tters of far weightier import engage our attention, and it m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ain over till a season of more leisure?'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those who may be inclined to think and speak thus, I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y 'Let feelings of humanity or strict justice induce you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ote a few hours to visit some of the public prison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tropolis, and patiently inquire, with kind commisera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licitude, of their various inhabitants, the events o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ves and the lives of their various connections. Then will tal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fold that must arrest attention, that will disclose suffering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y, and injustice, upon which, for obvious reasons, I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now dwell, but which previously, I am persuaded, you c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suppose it possible to exist in any civilized state, far l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they should be permitted for centuries to increase aro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very fountain of British jurisprudence.' The true caus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ever, of this conduct, so contrary to the general humanit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natives of these Islands, is, that a practical remedy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, on clearly defined and sound principles, had not yet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ggested. But the principles developed in this 'New View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', will point out a remedy which is almost simplic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elf, possessing no more practical difficulties than man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mmon employments of life,; and such as are readily over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men of very ordinary practical tale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such a remedy is easily practicable, may be colle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account of the following very partial experi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year 1784 the late Mr Dale, of Glasgow, founde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ufactory for spinning of cotton, near the falls of the Clyd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county of Lanark, in Scotland; and about that perio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tton mills were first introduced into the northern par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ingdo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the power which could be obtained from the fall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ter that induced Mr Dale to erect his mills in this situation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in other respects it was not well chosen. The country aro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s uncultivated; the inhabitants were poor and few in numbe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e roads in the neighbourhood were so bad, that the Fall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so celebrated, were then unknown to strang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therefore necessary to collect a new populatio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ply. the infant establishment with labourers. This, howeve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s no light task; for all the regularly trained Scotch peasant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dained the idea of working early and late, day after da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in cotton mills. Two modes then only remained of obtain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labourers; the one, to procure children from the va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blic charities of the country; and the other, to indu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milies to settle around the work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accommodate the first, a large house was erected,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ltimately contained about 500 children, who were procu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efly from workhouses and charities in Edinburgh.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 were to be fed, clothed, and educated; and these dut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r Dale performed with the unwearied benevolence which it is we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n he possess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obtain the second, a village was built; and the hou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let at a low rent to such families as could be induc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ept employment in the mills; but such was the general disli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at occupation at the time, that, with a few exceptions, o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sons destitute of friends, employment, and character,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 willing to try the experiment; and of these a suffici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umber to supply a constant increase of the manufactory could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obtained. It was therefore deemed a favour on the part eve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individuals to reside at the village, and, when taugh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siness, they grew so valuable to the establishment,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ame agents not to be governed contrary to their ow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lina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r Dale's principal avocations were at a distance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s, which he seldom visited more than once for a few hour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ee or four months; he was therefore under the necessit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itting the management of the establishment to va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rvants with more or less pow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who have a practical knowledge of mankind will read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ticipate the character which a population so collect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tituted would acquire. It is therefore scarcely necessar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, that the community by degrees was formed under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s into a very wretched society.. every man di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was right in his own eyes, and vice and immoral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ailed to a monstrous extent. The population live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dleness, in poverty, in almost every kind of crim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tly, in debt, out of health, and in misery. Yet to m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tters still worse although the cause proceeded from the b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le motive, a conscientious adherence to principle the who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s under a strong sectarian influence, which gave a mark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ided preference to one set of religious opinions over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s, and the professors of the favoured opinions wer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vileged of the 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boarding-house containing the children presented a 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erent scene. The benevolent proprietor spared no expens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 comfort to the poor children. The rooms provided for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spacious, always clean, and well ventilated; the food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undant, and of the best quality; the clothes were nea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seful; a surgeon was kept in constant pay, to direct how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or cure disease; and the best instructors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ry afforded were appointed to teach such branch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ucation as were deemed likely to be useful to children in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tuation. Kind and well-disposed persons were appoin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intend all their proceedings. Nothing, in short, at fir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ght seemed wanting to render it a most complete char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to defray the expense of these well-devised arrangement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o support the establishment generally, it was absolut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y that the children should be employed within the mil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six o'clock in the morning till seven in the evening, summ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inter; and after these hours their education commenced.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ors of the public charities, from mistaken economy,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consent to send the children under their care to cott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ls, unless the children were received by the proprietors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ges of six, seven and eight. And Mr Dale was und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ity of accepting them at those ages, or of stopp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ufactory which he had commenc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not to be supposed that children so young could remai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the intervals of meals only, from six in the morning unt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ven in the evening, in constant employment, on their fee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in cotton mills, and afterwards acquire much proficienc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ucation. And so it proved; for many of them became dwarf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ody and mind, and some of them were deformed. Their lab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 the day and their education at night became so irksom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numbers of them continually ran away, and almost all look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ward with impatience and anxiety to the expiration o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renticeship of seven, eight, and nine years, which gener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ired when they were from thirteen to fifteen years old.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period of life, unaccustomed to provide for themselve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acquainted with the world, they usually went to Edinburgh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lasgow, where boys and girls were soon assailed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numerable temptations which all large towns present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many of them fell sacrific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Mr Dale's arrangements, and his kind solicitude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fort and happiness of these children, were rendered in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ltimate effect almost nugatory. They were hired by him and 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 employed, and without their labour he could not suppor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; but, while under his care, he did all that any individua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d as he was, could do for his fellow creatures.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 proceeded from the children being sent from the workhou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 an age much too young for employment. They ought to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tained four years longer, and educated; and then som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s which followed would have been preven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 such be a true picture, not overcharged, of par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rentices to our manufacturing system, under the best and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umane regulations, in what colours must it be exhibited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st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r Dale was advancing in years: he had no son to succeed him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finding the consequences just described to be the resul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his strenuous exertions for the improvement and happin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fellow creatures, it is not surprising that he bec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posed to retire from the cares of the establishment.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rdingly sold it to some English merchants and manufacturers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e of whom, under the circumstances just narrated, undertook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agement of the concern, and fixed his residence in the mid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population. This individual had been previously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agement of large establishments, employing a numbe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people, in the neighbourhood of Manchester, and, in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se, by the steady application of certain general principles,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ceeded in reforming the habits of those under his car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 always, among their associates in similar employme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eared conspicuous for their good conduct. With this prev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cess in remodelling English character, but ignoran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cal ideas, manners, and customs, of those now committed to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agement, the stranger commenced his task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t that time the lower classes of Scotland, like thos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 countries, had strong prejudices against strangers hav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authority over them, and particularly against the Englis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w of whom had then settled in Scotland, and not one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ighbourhood of the scenes under description. It is also we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n that even the Scotch peasantry and working classes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abit of making observations and reasoning thereon with gre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uteness; and in the present case those employed natur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cluded that the new purchasers intended merely to mak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tmost profit by the establishment, from the abuses of which m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mselves were then deriving support. The persons employed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works were therefore strongly prejudiced against the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or of the establishment prejudiced, because he was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anger, and from England - because he succeeded Mr Dale,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se proprietorship they acted almost as they liked because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creed was not theirs - and because they conclude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ks would be governed by new laws and regulation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lculated to squeeze, as they often termed it, the greatest su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gain out of their labou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consequence, from the day he arrived amongst them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ns which ingenuity could devise was set to work to countera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lan which he attempted to introduce; and for two years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s a regular attack and defence of prejudices and malpractic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tween the manager and the population of the place, wit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r being able to make much progress, or to convinc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tter of the sincerity of his good intentions for their welfar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, however, did not lose his patience, his temper, or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fidence in the certain success of the principles on which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ed his condu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principles ultimately prevailed: the population c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continue to resist a firm well-directed kindn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ministering justice to all. They therefore slow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tiously began to give him some portion of their confidenc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as this increased, he was enabled more and more to develop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plans for their amelioration. It may with truth be said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 this period they possessed almost all the vices and very f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virtues of a social community. Theft and the receip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olen goods was their trade, idleness and drunkenness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, falsehood and deception their garb, dissensions, civil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, their daily practice; they united only in a zeal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atic opposition to their employ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re then was a fair field on which to try the efficac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of principles supposed capable of altering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s. The manager formed his plans accordingly. He sp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me time in finding out the full extent of the evil again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he had to contend, and in tracing the true causes which h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d and were continuing those effects. He found that all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trust, disorder, and disunion; and he wished to introdu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fidence, regularity, and harmony. He therefore began to b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ward his various expedients to withdraw the unfavour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s by which they had hitherto been surrounded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place them by others calculated to produce a more happy result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soon discovered that theft was extended through almost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mifications of the community, and the receipt of stolen good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 all the country around. To remedy this evil, not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gal punishment was inflicted, not one individual impriso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n for an hour; but checks and other regulations of preven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introduced; a short plain explanation of the immedi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ts they would derive from a different conduct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ulcated by those instructed for the purpose, who had the b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wers of reasoning among themselves. They were at the same ti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ed how to direct their industry in legal and usefu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cupations, by which, without danger or disgrace, they c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lly earn more than they had previously obtained by dishon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s. Thus the difficulty of committing the crime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d, the detection afterwards rendered more easy, the hab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honest industry formed, and the pleasure of good condu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Drunkenness was attacked in the same manner; it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ountenanced on every occasion by those who had charge of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partment: its destructive and pernicious effects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equently stated by his own more prudent comrades, at the prop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ment when the individual was soberly suffering from the effec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his previous excess; pot- and public-houses were grad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d from the immediate vicinity of their dwellings;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alth and comfort of temperance were made familiar to them;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grees drunkenness disappeared, and many who were habit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acchanalians are now conspicuous for undeviating sobr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alsehood and deception met with a similar fate: they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ld in disgrace; their practical evils were shortly explained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every countenance was given to truth and open conduct.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easure and substantial advantages derived from the latter so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vercame the impolicy, error, and consequent misery,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r mode of acting had cre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Dissensions and quarrels were undermined by analag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dients. When they could not be readily adjusted betwe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 themselves, they were stated to the manager; and a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cases both disputants were usually more or less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ong, that wrong was in as few words as possible explai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giveness and friendship recommended, and one simple and eas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embered precept inculcated, as the most valuable rule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whole conduct, and the advantages of which they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 every moment of their lives; viz. - 'That in fu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should endeavour to use the same active exertions to m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ch other happy and comfortable, as they had hitherto don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ke each other miserable; and by carrying this short memorandu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ir mind, and applying it on all occasions, they would so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 that place a paradise, which, from the most mistak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of action, they now made the abode of misery.'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ment was tried: the parties enjoyed the gratific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new mode of conduct; references rapidly subsided; and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rious differences are scarcely know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onsiderable jealousies also existed on account of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sect possessing a decided preference over the other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was corrected by discontinuing that preference, an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ing a uniform encouragement to those who conducted themselv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 among all the various religious persuasions; by recommend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ame consideration to be shown to the conscientious opin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ach sect, on the ground that all must believe the particu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ctrines which they had been taught, and consequently that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in that respect upon an equal footing, nor was it possi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t to say which was right or wrong. It was likewise inculc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all should attend to the essence of religion, and not act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 was now taught and trained to do; that is, to overlook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ubstance and essence of religion, and devote their talent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ime, and money, to that which is far worse than its shadow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tarianism; another term for something very injuriou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, and very absurd, which one or other well-mean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thusiast has added to true religion, which, without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fects, would soon form those characters which every wis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od man is anxious to se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 statements and conduct arrested sectarian animosit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t intolerance; each retains full liberty of conscienc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 consequence each partakes of the sincere friendship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sects instead of one. They act with cordiality together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ame departments and pursuits, and associate as thoug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le community were not of different sectarian persuasions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one evil ensu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ame principles were applied to correct the irregu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course of the sexes: such conduct was discountenanc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ld in disgrace; fines were levied upon both parties for the u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support fund of the community. (This fund arose from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 contributing one sixtieth part of their wages, whic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 their management, was applied to support the sick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jured by accident, and the aged. ) But because they had o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fortunately offended against the established laws and custom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society, they were not forced to become vicious, abando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miserable; the door was left open for them to return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forts of kind friends and respected acquaintances; and, beyo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previous expectation, the evil became greatly diminish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ystem of receiving apprentices from public charities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olished; permanent settlers with large families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couraged, and comfortable houses were built for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mmod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actice of employing children in the mills, of six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ven and eight years of age, was discontinued, and their paren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ised to allow them to acquire health and education until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ten, years old. (It may be remarked, that even this age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o early to keep them at constant employment in manufactori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six in the morning to seven in the evening. Far better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be for the children, their parents, and for society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should not commence employment until they attain the ag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welve, when their education might be finished, and their bod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be more competent to undergo the fatigue and exer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quired of them. When parents can be trained to afford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ditional time to their children without inconvenience,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, of course, adopt the practice now recommended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ildren were taught reading, writing, and arithmetic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uring five years, that is, from five to ten, in the villag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hool, without expense to their parents. All the moder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s in education have been adopted, or are in proc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option. (To avoid the inconveniences which must ever arise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introduction of a particular creed into a school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 are taught to read in such books as inculcate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cepts of the Christian religion, which are common to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nominations.) They may therefore be taught and well-train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fore they engage in any regular employment. Another importa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 is, that all their instruction is rendere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easure and delight to them; they are much more anxious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ur of school-time to arrive than to end; they therefore mak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pid progress; and it may be safely asserted, that if they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be trained to form such characters as may be most desir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fault will not proceed from the children; the cause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want of a true knowledge of human nature in those who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anagement of them and their pare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During the period that these changes were going forwar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ntion was given to the domestic arrangement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ir houses were rendered more comfortable, their stree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improved, the best provisions were purchased, and sol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at low rates, yet covering the original expense, and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regulations as taught them how to proportion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nditure to their income. Fuel and clothes were obtained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in the same manner; and no advantage was attempted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ken of them, or means used to deceive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consequence, their animosity and opposition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anger subsided, their full confidence was obtained, and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ame satisfied that no evil was intended them; they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nced that a real desire existed to increase their happin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pon those grounds alone on which it could be permanen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d. All difficulties in the way of future improve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nished. They were taught to be rational, and they a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ly. Thus both parties experienced the incalcul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of the system which had been adopted. Those employ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ame industrious, temperate, healthy, faithful to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loyers, and kind to each other. while the proprietors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riving services from their attachment, almost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pection, far beyond those which could be obtained by any 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ns than those of mutual confidence and kindness. Such wa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 of these principles on the adults; on those whose prev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 had been as ill-formed as habits could be; and certai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pplication of the principles to practice was made und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unfavourable circumstances. (It may be supposed that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 was separated from other society; but the supposi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be erroneous, for it had daily and hourly communic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a population exceeding its own number. The royal borough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nark is only one mile distant from the works; many individua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me daily from the former to be employed at the latter; an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 intercourse is constantly maintained between the ol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w towns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 have thus given a detailed account of this experime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though a partial application of the principles is of far l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ce than a clear and accurate account of the principl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, in order that they may be so well understood as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sily rendered applicable to practice in any community and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circumstances. Without this, particular facts may inde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use or astonish, but they would not contain that substant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lue which the principles will be found to possess. But i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ation of the narrative shall forward this object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ment cannot fail to prove the certain means of renova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ral and religious principles of the world, by show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ce arise the various opinions, manners, vices, and virtu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kind, and how the best or the worst of them may,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thematical precision, be taught to the rising gener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it not, therefore, be longer said that evil or inju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ons cannot be prevented, or that the most rational habit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ising generation cannot be universally formed. In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s which now exhibit crime, the fault is obviously not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individual, but the defects proceed from the system in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individual was trained. Withdraw those circumstance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nd to create crime in the human character, and crime will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created. Replace them with such as are calculated to for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 of order, regularity, temperance, industry; and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alities will be formed. Adopt measures of fair equit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stice, and you will readily acquire the full and comple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fidence of the lower orders. Proceed systematically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of undeviating persevering kindness, yet retaining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sing, with the least possible severity, the means of restrain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 from immediately injuring society'. and by degrees ev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s now existing in the adults will also gradually disappear: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worst formed disposition, short of incurable insani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not long resist a firm, determined, well-direct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severing kindness. Such a proceeding, whenever practised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found the most powerful and effective corrector of crim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ll injurious and improper habi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xperiment narrated shows that this is not hypothesi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ory. The principles may be with confidence stated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versal, and applicable to all times, person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s. And the most obvious application of them w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dopt rational means to remove the temptation to comm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s, and increase the difficulties of committing them; whil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 the same time, a proper direction should be given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ve powers of the individual; and a due share provide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njurious amusements and recreation. Care must also be take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 the causes of jealousy, dissensions, and irritation;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 sentiments calculated to create union and confid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ong all the members of the community; and the whole sh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ed by a persevering kindness, sufficiently evident to pro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a sincere desire exists to increase, and not to diminis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principles, applied to the community at New Lanark,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under many of the most discouraging circumstances,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severed in for sixteen years, effected a complete chang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general character of the village, containing upwards of 2,000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habitants, and into which, also, there was a constant influx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wcomers. But as the promulgation of new miracles is not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times, it is not pretended that under such circumstanc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e and all are become wise and good; or, that they are free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. But it may be truly stated, that they now constitut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ery improved society; that their worst habits are gone, an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minor ones will soon disappear under a continuanc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lication of the same principles; that during the perio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ntioned, scarcely a legal punishment has been inflicted, or 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lication been made for parish funds by any individual amo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. Drunkenness is not seen in their streets; and the childr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taught and trained in the institution for forming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 without any punishment. The community exhibit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 appearance of industry, temperance, comfort, health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. These are and ever will be the sure and certa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s of the adoption of the principles explained; and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applied with judgement, will effectually refor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vicious community existing, and train the younger part of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ny character which may be desired; and that, too, much m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sily on an extended than on a limited scale. To apply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however, successfully to practice, both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rehensive and a minute view must be taken of the exis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 of the society on which they are intended to operate.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ses of the most prevalent evils must be accurately trac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means which appear the most easy and simple sh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mediately applied to remove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is progress the smallest alteration, adequate to produ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good effect, should be made at one time; indeed, if possibl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hange should be so gradual as to be almost imperceptibl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t always making a permanent advance in the desi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s. By this procedure the most rapid practical progr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 obtained, because the inclination to resistance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d, and time will be given for reason to weaken the for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ng-established injurious prejudices. The removal of the fir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 will prepare the way for the removal of the second; and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ility will increase, not in an arithmetical, but in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ometrical proportion; until the directors of the system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be gratified beyond expression with the benefic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gnitude of their own proceeding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while these principles shall be acted upon can there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retrogression in this good work; for the permanenc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elioration will be equal to its ext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at then remains to prevent such a system from be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mediately adopted into national practice? Nothing, surely,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general destitution of the knowledge of the practice. For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ertain means of preventing crimes, can it be suppose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ritish legislators, as soon as these means shall be ma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, will longer withhold them from their fellow subjects?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: I am persuaded that neither prince, ministers, parliame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r any party in church or state, will avow inclination to act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of such flagrant injustice. Have they not on m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casions evinced a sincere and ardent desire to ameliorat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dition of the subjects of the empire, when practicable mea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melioration were explained to them, which could be adop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risking the safety of the stat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some time to come there can be but one practicabl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 one rational reform, which without danger can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mpted in these realms; a reform in which all men and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 may join that is, a reform in the training and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agement of the poor, the ignorant, the untaught and untrai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ill-taught and ill-trained, among the whole mass of Brit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; and a plain, simple, practicable plan which would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ain the least danger to any individual, or to any par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, may be devised for that purpos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plan is a national, well-digested, unexclusive syst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formation of character and general ameliora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wer orders. On the experience of a life devoted to the subjec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 hesitate not to say, that the members of any community may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grees be trained to live without idleness, without pover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crime, and without punishment; for each of these i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 of error in the various systems prevalent throug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. They are all necessary consequences of ignora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rain any population rationally, and they will be rational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urnish honest and useful employments to those so train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employments they will greatly prefer to dishonest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jurious occupations. It is beyond all calculation the inter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very government to provide that training and that employment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o provide both is easily practicab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irst, as before stated, is to be obtained by a n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for the formation of character; the second, by governmen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paring a reserve of employment for the surplus work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asses, when the general demand for labour throug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ry. iS not equal to the full occupation of the whole: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loyment to be on useful national objects from which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derive advantage equal to the expense which those works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qui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national plan for the formation of character sh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lude all the modern improvements of education, without rega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system of any one individual; and should not exclud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 of any one subject in the empire. Anything short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be an act of intolerance and injustice to the exclud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injury to society, so glaring and manifest, that I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eived in the character of my countrymen if any of those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influence in church and state should now be found willing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mpt it. Is it not indeed strikingly evident even to comm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ers, that any further effort to enforce religious exclus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involve the certain and speedy destruction of the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urch establishment, and would even endanger our civ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itution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ay be said, however, that ministers and parliament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other important subjects under discussion. This is eviden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e; but will they not have high national concerns alway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gage their attention? And can any question be brought forwa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deeper interest to the community than that which affect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ation of character and the well-being of every individ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in the empire? A question, too, which, when understood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found to offer the means of amelioration to the revenu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kingdoms, far beyond any practical plan now likely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ised. Yet, important as are considerations of revenue,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appear secondary when put in competition with the liv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berty, and comfort of our fellow subjects, which are now hour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crificed for want of an effective legislative measur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crime. And is an act of such vital importance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being of all to be longer delayed? Shall yet another ye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ss in which crime shall be forced on the infant, who in te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wenty, or thirty years hence shall suffer DEATH for being 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crime? Surely it is impossible. Should it be so delayed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of the present parliament, the legislators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y, ought in strict and impartial justice to be amenable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ws for not adopting the means in their power to preven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; rather than the poor, untrained, and unprotected culpri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se previous years, if he had language to describe them,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hibit a life of unceasing wretchedness, arising solely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s of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uch might be added on these momentous subjects, even to m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evident to the capacities of children: but for obv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s the outlines are merely sketched; and it is hoped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utlines will be sufficient to induce the well-disposed of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es cordially to unite in this vital measure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rvation of everything dear to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next Essay an account will be given of the plan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in progress at New Lanark for the further comfor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 of its inhabitants; and a general practical system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cribed, by which the same advantages may be grad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d among the poor and working classes throug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ted Kingdom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RD ESS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inciples of the Former Essays applied to a Particu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tuation Truth must ultimately prevail over error. 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clusion of the Second Essay, a promise was made that 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unt should be given of the plans which were in progress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w Lanark for the further improvement of its inhabitants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a practical system should be sketched, by which eq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might be generally introduced among the poor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ing classes throughout the United Kingdo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account became necessary, in order to exhibit even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mited view of the principles on which the plans of the auth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founded, and to recommend them generally to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which has been hitherto done for the community at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nark, as described in the Second Essay, has chiefly consis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withdrawing some of those circumstances which tend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e, continue, or increase early bad habits,. that i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y, undoing that which society had from ignorance permit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don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effect this, however, was a far more difficult task th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rain up a child from infancy in the way he should go;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s the most easy process for the formation of characte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le to unlearn and to change long acquired habits is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ing directly opposed to the most tenacious feeling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uman nat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evertheless, the proper application steadily pursued di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 beneficial changes on these old habits, even beyo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sanguine expectations of the party by whom the task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take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inciples were driven from the study of human na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elf and they could not fail of succ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till, however, very little, comparatively speaking, had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ne for them. They had not been taught the most valu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mestic and social habits: such as the most economical metho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paring food; how to arrange their dwellings with neatnes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keep them always clean and in order; but, what wa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initely more importance, they had not been instructed how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 their children to form them into valuable member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, or to know that principles existed, which, w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erly applied to practice from infancy, would ensure from 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man, without chance of failure, a just, open, sincer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volent condu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in this stage of the progress of improvement, that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ame necessary to form arrangements for surrounding them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s which should gradually prepare the individual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 and firmly retain those domestic and social acquiremen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habits. For this purpose a building, which may be terme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'new institution', was erected in the centr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ment, with an enclosed area before it. The area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nded for a playground for the children of the villagers,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time they can walk alone until they enter the schoo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ust be evident to those who have been in the practi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ing children with attention, that much of good or evil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 to or acquired by a child at a very early period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fe; that much of temper or disposition is correctly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rrectly formed before he attains his second, year' an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durable impressions are made at the termination of the fir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welve or even six months of his existence. The childre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, of the uninstructed and ill-instructed, suff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terial injury in the formation of their characters during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e subsequent years of childhood and of youth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to prevent, or as much as possible to counterac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primary evils, to which the poor and working classe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osed when infants, that the area became part of the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itu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to this playground the children are to be received as so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they can freely walk alone; to be superintended by pers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ed to take charge of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the happiness of man chiefly, if not altogether, depend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 his own sentiments and habits, as well as thos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around him; and as any sentiments and habits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n to all infants, it becomes of primary importance that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one should be given to them which can contribute to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. Each child, therefore, on his entrance in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yground, is to be told in language which he can understa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'he is never to injure his playfellows; but that, 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ary, he is to contribute all in his power to make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y.. This simple precept, when comprehended in all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arings, and the habits which will arise from its early adop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practice, if no counteracting principle be forced uP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ng mind, will effectually supersede all the errors which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therto kept the world in ignorance and misery. So simpl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cept, too, will be easily taught, and as easily acquired;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hief employment of the superintendents will be to prev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deviation from it in practice. The older children, when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all have experienced the endless advantages from acting on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, will, by their example, soon enforce the practi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on the young strangers: and the happiness, which the litt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oups will enjoy from this rational conduct, will ensure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eedy and general and willing adoption. The habit also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will acquire at this early period of life by contin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ng on the principle, will fix it firmly; it will become eas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familiar to them, or, as it is often termed, natura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, by merely attending to the evidence of our sen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pecting human nature, and disregarding the wild, inconsiste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absurd theories in which man has been hitherto trained in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s of the earth, we shall accomplish with ease and certain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upposed Herculean labour of forming a rational character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, and that, too, chiefly before the child commence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dinary course of educ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aracter thus early formed will be as durable as it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advantageous to the individual and to the community. for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stitution of our nature, when once the mind fu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stands that which is true, the impression of that tru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ot be erased except by mental disease or death; while err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be relinquished at every period of life, whenever it can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de manifest to the mind in which it has been received.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 of the arrangement, therefore, will effect the follow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rposes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ild will be removed, so far as is at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able, from the erroneous treatment of the yet untrain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untaught pare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arents will be relieved from the loss of time and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are and anxiety which are now occasioned by attendance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children from the period when they can go alone to that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they enter the schoo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hild will be placed in a situation of safety, whe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its future schoolfellows and companions, it will acquir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st habits and principles, while at mealtimes and at night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return to the caresses of its parents; and the affection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ch are likely to be increased by the separ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area is also to be a place of meeting for the childr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five to ten years of age, previous to and af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hool-hours, and to serve for a drill-ground, the objec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will be hereafter explained; and a shade will be form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 which in stormy weather the children may retire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elt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are the important purposes to which a playgro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ached to a school may be appli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who have derived a knowledge of human nature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ation know that man in every situation requires relax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his constant and regular occupations, whatever they be: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f he shall not be provided with or permitted to enjo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nocent and uninjurious amusements, he must and will partak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ich he can obtain, to give him temporary relief from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ertions, although the means of gaining that relief sh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pernicious. For man, irrationally instructed, is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luenced far more by immediate feelings than by remo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, then, who desire to give mankind the character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would be for the happiness of all that they should poss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not fail to make careful provision for their amuseme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re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abbath was originally so intended. It was institu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a day of universal enjoyment and happiness to the human rac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is frequently made, however, from the opposite extrem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, either a day of superstitious gloom and tyranny ov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, or of the most destructive intemperance and licentiousnes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one of these has been the cause of the other; the latt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 and natural consequence of the former. Relieve the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 from useless and superstitious restraints; train it on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which facts, ascertained from the first knowledg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ime to this day, demonstrate to be the only principles which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e; and intemperance and licentiousness will not exist;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conduct in itself is neither the immediate nor the fu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est of man; and he is ever governed by one or other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s, according to the habits which have been give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m from infanc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abbath, in many parts of Scotland, is not a da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nocent and cheerful recreation to the labouring man; nor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 are confined all the week to sedentary occupation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eely partake, without censure, of the air and exercise to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 invites them, and which their health demand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rrors of the times of superstition and bigotry st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ld some sway, and compel those who wish to preserve a regar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respectability in society, to an overstrained demeanou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is demeanour sometimes degenerates into hypocrisy, and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ten the cause of great inconsistency. It is destructiv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open, honest, generous, and manly feeling. It disgus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, and drives them to the opposite extreme. It is sometim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ause of insanity. It is founded on ignorance, and defea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own obje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ile erroneous customs prevail in any country, it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nce an ignorance of human nature in any individual to offe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ainst them, until he has convinced the community of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counteract, in some degree, the inconvenience which ar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misapplication of the Sabbath, it became necessar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 on the other days of the week some innocent amuse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recreation for those whose labours were unceasing, an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nter almost uniform. In summer, the inhabitants of the villag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New Lanark have their gardens and potato grounds to cultivat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have walks laid out to give them health and the habi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ing gratified with the ever-changing scenes of nature -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scenes afford not only the most economical, but als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innocent pleasures which man can enjoy; and all men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sily trained to enjoy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winter the community are deprived of these health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cupations and amusements; they are employed ten hour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ee-quarters every day in the week, except Sunday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ly every individual continues during that time at the s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: and experience has shown that the average health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irits of the community are several degrees lower in winter th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summer; and this in part may be fairly attributed to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s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considerations suggested the necessity of rooms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nocent amusements and rational recre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any well-intentioned individuals, unaccustomed to witn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duct of those among the lower orders who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ly treated and trained, may fancy such an assemblage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ily become a scene of confusion and disorder; instea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, however, it proceeds with uniform propriety. it is high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vourable to the health, spirits, and disposition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so engaged; and if any irregularity should arise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use will be solely owing to the parties who attempt to dir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oceedings being deficient in a practical knowledge of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has been and ever will be found far more easy to le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kind to virtue, or to rational conduct, by providing them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regulated innocent amusements and recreations, than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cing them to submit to useless restraints, which tend onl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 disgust, and often to connect such feelings even with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is excellent in itself, merely because it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iciously associ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itherto, indeed, in all ages and in all countries, man seem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have blindly conspired against the happiness of man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remained as ignorant of himself as he was of the so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prior to the days of Copernicus and Galileo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any of the learned and wise among our ancestors w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ous of this ignorance, and deeply lamented its effects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me of them recommended the partial adoption of those principl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can alone relieve the world from the miserable effect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time, however, for the emancipation of the human mind h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then arrived: the world was not prepared to receive it.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tory of humanity shows it to be an undeviating law of nat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man shall not prematurely break the shell of ignorance;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must patiently wait until the principle of knowledge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vaded the whole mass of the interior, to give it lif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ength sufficient to bear the light of da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who have duly reflected on the nature and exten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ntal movements of the world for the last half-century, must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ous that great changes are in progress; that man is ab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dvance another important step towards that degre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lligence which his natural powers seem capable of attaining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e the transactions of the passing hours; see the whole ma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mind in full motion; behold it momentarily increasing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igour, and preparing ere long to burst its confinement. But w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o be the nature of this change? A due attention to the fac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ound us, and to those transmitted by the invention of prin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former ages, will afford a satisfactory repl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rom the earliest ages it has been the practice of the wor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ct on the supposition that each individual man forms his ow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, and that therefore he is accountable for all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timents and habits, and consequently merits reward for s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unishment for others. Every system which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tablished among men has been founded on these errone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. When, however, they shall be brought to the tes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ir examination, they will be found not only unsupported, but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 opposition to all experience, and to the evidence of 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s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is not a slight mistake, which involves only triv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s; it is a fundamental error of the highest possi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gnitude; it enters into all our proceedings regarding man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infancy; and it will be found to be the true and sole orig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vil. It generates and perpetuates ignorance, hatr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nge, where, without such error, only intelligenc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fidence, and kindness, would exist. It has hitherto be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 Genius of the world. It severs man from man throug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rious regions of the earth; and makes enemies of those who,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is gross error, would have enjoyed each other's k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fices and sincere friendship. It is, in short, an error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rries misery in all its consequenc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error cannot much longer exist; for every day will m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more and more evident that the character of man is, withou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ngle exception, always formed for him; that it may be, and i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efly created by his predecessors; that they give him, or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 him, his ideas and habits, which are the powers that gover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direct his conduct. Man, therefore, never did, nor is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le he ever can,form his own charact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knowledge of this important fact has not been deri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any of the wild and heated speculations of an arde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governed imagination; on the contrary, it proceeds from a lo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atient study of the theory and practice of human nat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 many varied circumstances; it will be found to b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duction drawn from such a multiplicity of facts, as to affo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complete demonstr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d not mankind been misinstructed from infancy on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, making it necessary that they should unlearn w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taught, the simple statement of this truth would re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instantly obvious to every rational mind. Men would know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predecessors might have given them the habits of feroc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ibalism, or of the highest known benevolenc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lligence; and by the acquirement of this knowledge they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on learn that, as parents, preceptors, and legislators unit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possess the means of training the rising generation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ither of those extremes; that they may with the great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ty make them the conscientious worshippers of Juggernau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of the most pure spirit, possessing the essence of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ellence which the human imagination can conceive;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train the young to become effeminate, deceitful, ignoran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lfish, intemperate, revengeful, murderous of course ignora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rrational, and miserable; or to be manly, just, generou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mperate, active, kind, and benevolent that is intelligen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, and happy. The knowledge of these principles hav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derived from facts which perpetually exist, they def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genuity itself to confute them; nay, the most severe scruti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make it evident that they are utterly unassailab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s it then wisdom to think and to act in opposition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ts which hourly exhibit themselves around us, and in dir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adiction to the evidence of our senses? Inquire of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arned and wise of the present day, ask them to speak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ncerity, and they will tell you that they have long know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on which society has been found to be false. Hitherto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ever, the tide of public opinion, in all countries,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ed by a combination of prejudice, bigotry, and fanaticis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rived from the wildest imaginations of ignorance; and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lightened men have not dared to expose those errors which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were offensive, prominent, and glari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ppily for man this reign of ignorance rapidly approache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solution; its terrors are already on the wing, and soon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 compelled to take their flight, never more to return.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the knowledge of the existing errors is not only possess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earned and reflecting, but it is spreading far and wi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out society; and ere long it will be fully compreh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n by the most ignora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ttempts may indeed be made by individuals, who throug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ce mistake their real interests, to retard the progr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knowledge; but as it will prove itself to be in unison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vidence of our senses, and therefore true beyo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ility of disproof, it cannot be impeded, and in its cour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overwhelm all opposi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principles, however, are not more true in theory th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cial in practice, whenever they are properly applied. Wh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n, should all their substantial advantages be longer withhe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mass of mankind? Can it, by possibility, be a crim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rsue the only practical means which a rational being can adop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diminish the misery of man, and increase his happines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questions, of the deepest interest to society, are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rought to the fair test of public experiment. It remains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ved, whether the character of man shall continue to be form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 the guidance of the most inconsistent notions, the erro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which for centuries past have been manifest to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flecting rational mind; or whether it shall be moulded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direction of uniformly consistent principles, derived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unvarying facts of the creation; principles, the truth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no sane man will now attempt to den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then by the full and complete disclosure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that the destruction of ignorance and misery is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ed, and the reign of reason, intelligence, and happin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o be firmly establish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necessary to give this development of the principl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ocated, that the remaining parts of the New Institution,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 described, may be clearly understood. We now proce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lain the several purposes intended to be accomplished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hool, Lecture Room, and Church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ust be evident to those who have any powers of reason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stroyed, that man is now taught and trained in a theor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directly opposed to each other. Hence the perpet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sistencies, follies, and absurdities, which everyone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dily discover in his neighbour, without being conscious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also possesses similar incongruities. The instruction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n in the School, Lecture Room, and Church, is intend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 and remedy this evil; and to prove the incalcul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s which society would derive from the introduction of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ory and practice consistent with each other. The upper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orey of the New Institution is arranged to serve for a Schoo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cture Room, and Church. And these are intended to have a dir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luence in forming the character of the villag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comparatively, of little avail to give to either you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old 'precept upon precept, and line upon line', excep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ns shall be also prepared to train them in good pract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. Hence an education for the untaught and ill-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s of the first importance to the welfare of society. and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this which has influenced all the arrangements connect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New Institu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time the children will remain under the disciplin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yground and school, will afford all the opportunity that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desired to create, cultivate, and establish, those habi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timents which tend to the welfare of the individual and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. And in conformity to this plan of proceeding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cept which was given to the child of two years old, on com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the playground, 'that he must endeavour to make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nions happy', is to be renewed and enforced on his entra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the school: and the first duty of the schoolmaster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rain his pupils to acquire the practice of always acting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principle. It is a simple rule, the plain and obv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s for which children at an early age may be readily 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comprehend, and as they advance in years, become familiariz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its practice, and experience the beneficial effect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, they will better feel and understand all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t consequences to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 then being the foundation on which the practical hab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children are to be formed, we proceed to expla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struct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addition to the knowledge of the principle and practi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bove-mentioned precept, the boys and girls are to be 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school to read well, and to understand what they read;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ite expeditiously a good legible hand; and to learn correct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 that they may comprehend and use with facility the fundament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ules of arithmetic. The girls are also to be taught to sew, c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ut, and make up useful family garments; and, after acquiring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icient knowledge of these, they are to attend in rotation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ublic kitchen and eating rooms, to learn to prep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lesome food in an economical manner, and to keep a house ne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ell arrang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said that the children are to be taught to read wel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o understand what they rea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many schools, the children of the poor and labou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asses are never taught to understand what they read; the ti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 which is occupied in the mockery of the instruction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st. In other schools, the children, through the ignoran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instructors, are taught to believe without reasoning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us never to think or to reason correctly. These tru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mentable practices cannot fail to indispose, the young mind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in, simple, and rational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books by which it is now the common custom to t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 to read, inform them of anything except that which, 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age, they ought to be taught; hence the inconsistencie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llies of adults. It is full time that this system sh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nged. Can man, when possessing the full vigour of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ulties, form a rational judgement on any subject, until he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collected all the facts respecting it which are known?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this been, and will not this ever remain, the only path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human knowledge can be obtained? Then children ought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ed on the same principles. They should first be ta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knowledge of facts, commencing with those which ar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miliar to the young mind, and gradually proceeding to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seful and necessary to be known by the respective individual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ank of life in which they are likely to be placed; an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cases the children should have as clear an explan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ch fact as their minds can comprehend, rendering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lanations more detailed as the child acquires strength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pacity of intellec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soon as the young mind shall be duly prepared for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, the master should not allow any opportunit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cape, that would enable him to enforce the clear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eparable connection which exists between the interes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 of each individual and the interest and happin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other individual. This should be the beginning and en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instruction; and by degrees it will be so well understoo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pupils, that they will receive the same conviction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th, that those familiar with mathematics now entertai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monstrations of Euclid. And when thus comprehended, the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ailing principle of known life, the desire of happiness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el them without deviation to pursue it in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much to be regretted that the strength and capacit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inds of children are yet unknown; their faculties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therto estimated by the folly of instruction which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n to them; while, if they were never taught to acquire erro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would speedily exhibit such powers of mind, as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nce the most incredulous how much the human intellect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injured by the ignorance of former and present treat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therefore indeed important that the mind from its bir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ould receive those ideas only which are consistent with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, which are in unison with all the known fact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ion, and which are therefore true. Now, however,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y they are born, the minds of children are impressed with fal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ions of themselves and of mankind; and in lieu of be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ducted into the plain path leading to health and happin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utmost pains are taken to compel them to pursue an opposi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ion, in which they can attain only inconsistency and erro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the plan which has now been recommended be steadily p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practice from infancy, without counteraction from the system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ducation which now exist, and characters, even in youth,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formed, that in true knowledge, and in every good and valu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ality, will not only greatly surpass the wise and learne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esent and preceding times, but will appear, as they re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, a race of rational or superior beings. It is true,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nge cannot be instantaneously established; it cannot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d by magic, or by a miracle; it must be effected grad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o accomplish it finally will prove a work of labour an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ars. For those who have been misinstructed from infancy,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now influence and are active in the world, and w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vity is directed by the false notions of their forefathe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of course endeavour to obstruct the change. Those who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systematically impressed with early error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entiously think them to be truths, will of necessity, whi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errors remain, endeavour to perpetuate them in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. Some simple but general method, therefore, becom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y to counteract as speedily as possible an evil of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idable a magnitud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as this view of the subject which suggested the util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preparing the means to admit of evening lectures in the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itution; and it is intended they should be given, du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nter, three nights in the week, alternately with danci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the ill-trained and ill-taught these lectures may be ma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aluable; and these are now numerous; for the far greater par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population of the world has been permitted to pas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er season for instruction without being trained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; and they have acquired only the ideas and habit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 from ignorant association and erroneous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intended that the lectures should be famili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ourses, delivered in plain impressive language, to instru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dult part of the community in the most useful pract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s of knowledge in which they are deficient, particularl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oper method of training their children to become r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ures; how to expend the earnings of their own labour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vantage; and how to appropriate the surplus gains which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ft to them, in order to create a fund which will relieve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anxious fear of future want, and thus give them,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any errors of the present system, that rational confid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ir own exertions and good conduct, without whic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stency of character or domestic comfort cannot be obtai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ought not to be expected. The young people may be al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estioned relative to their progress in useful knowledg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owed to ask for explanations. In short, these lectures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de to convey, in an amusing and agreeable manner, high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luable and substantial information to those who are now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ignorant in the community; and by similar means, which a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ifling expense may be put into action over the whole kingdo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important benefits may be given to the labou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asses, and through them, to the whole mass of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it should be considered that the far greater par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belong to or have risen from the labouring classes,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by them the happiness and comfort of all ranks, not exclud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ighest, are very essentially influenced: because even m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of the character of children in all families is form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ervants, than is ever supposed by those unaccustom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ce with attention the human mind from earliest infancy.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eed impossible that children in any situation can be correc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ed, until those who surround them from infancy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iously well instructed; and the value of good servants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uly appreciated by those who have experienced the differ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tween the very good and very ba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last part of the intended arrangement of the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itution remains yet to be described. This is the Church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doctrines; and they involve considerations of the high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est and importance; inasmuch as a knowledge of truth 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 of religion would permanently establish the happin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; for it is the inconsistencies alone, proceeding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nt of this knowledge, which have created, and still create,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eat proportion of the miseries which exist in the wor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only certain criterion of truth is, that it is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stent with itself; it remains one and the same under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iew and comparison of it which can be made; while error will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nd the test of this investigation and comparison, because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 leads to absurd conclus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whose minds are equal to the subject will, ere thi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discovered, that the principles in which mankind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therto instructed, and by which they have been governed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bear the test of this criterion. Investigate and comp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; they betray absurdity, folly, and weakness; henc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inity of jarring opinions, dissensions, and miseries,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hitherto prevail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d any one of the various opposing systems which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ed the world and disunited man from man, been true,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mixture of error - that system, very speedily after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blic promulgation, would have pervaded society, and compell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men to have acknowledged its truth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criterion, however, which has been stated, shows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are all, without an exception, in part inconsistent wit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s of nature; that is, with the facts which exist around u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systems therefore must have contained some fundament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s; and it is utterly impossible for man to become rationa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enjoy the happiness he is capable of attaining, until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s are exposed and annihil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ach of those systems contains some truth with more erro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nce it is that no one of them has gained, or is likely to gai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versal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truth which the several systems possess, serves to co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erpetuate the errors which they contain; but those erro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most obvious to all who have not from infancy been taugh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s proof demanded? Ask, in succession, those who are esteem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intelligent and enlightened of every sect and par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is their opinion of every other sect and party throug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. Is it not evident that, without one exception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swer will be, that they all contain errors so clearl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position to reason and equity, that he can only feel pit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ep commiseration for the individuals whose minds have been th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verted and rendered irrational? And this reply they will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ke, unconscious that they themselves are of the number wh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commiserat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doctrines which have been taught to every known sec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bined with the external circumstances by which they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rrounded, have been directly calculated, and could not fail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 the characters which have existed. And the doctrine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the inhabitants of the world are now instructed, combin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the external circumstances by which they are surround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 the characters which at present pervade 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doctrines which have been and now are taught throug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, must necessarily create and perpetuate, and they d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 and perpetuate, a total want of mental charity among men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also generate superstitions, bigotry, hypocrisy, hatr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nge, wars, and all their evil consequences. For it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s a fundamental principle in every system hitherto taugh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exceptions more nominal than real, 'That man will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it, and receive eternal reward, by believing the doctrin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peculiar system; that he will be eternally punished if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believes them; that all those innumerable individuals also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, through time, have been taught to believe other tha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nets of this system, must be doomed to eternal misery.'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 itself, in all its works, is perpetually operating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vince man of such gross absurditi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es, my deluded fellow men, believe me, for your fut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, that the facts around us, when you shall observe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ight, will make it evident, even to demonstration, that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doctrines must he erroneous, because THE WILL OF MAN HAS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WER WHATEVER OVER HIS OPINIONS; HE MUST, AND EVER DID, AND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LIEVE WHAT HAS BEEN, IS, OR MAY BE IMPRESSED ON HIS M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HIS PREDECESSORS AND THE CIRCUMSTANCES WHICH SURROUND HIM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s therefore the essence of irrationality to suppose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human being, from the creation to this day, could deser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ise or blame, reward or punishment, for the prepossession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rly educ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from these fundamental errors, in all system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hitherto taught to the mass of mankind, that the mis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human race has to so great an extent proceeded; for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 of them, man has been always instructed from infanc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lieve impossibilities he is still taught to pursue the s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ane course, and the result still is misery. Let this sour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etchedness, this most lamentable of all errors, this scourg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uman race, be publicly exposed; and let those j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be introduced, which prove themselves true by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form consistency and the evidence of our senses; h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incerity, hatred, revenge, and even a wish to injure a fell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ure, will ere long be unknown; and mental charity, heartfel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volence, and acts of kindness to one another, will b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tinguished characters of human nat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then misery most complicated and extensive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, from the prince to the peasant, in all na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out the world, and shall its cause and prevention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n, and yet withheld? The knowledge of this cause, howeve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ot be communicated to mankind without offending agains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ep-rooted prejudices of all. The work is therefore replete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iculties, which can alone be overcome by those who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eseeing all its important practical advantages, may be induc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contend against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et, difficult as it may be to establish this grand tru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ly throughout society, on account of the dark and gro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s in which the world to this period has been instructed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be found, whenever the subject shall undergo a fu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vestigation, that the principles now brought forward cannot,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ility, injure any class of men, or even a sing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. On the contrary, there is not one member of the gre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mily of the world, from the highest to the lowest, that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derive the most important benefits from its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mulgation. And when such incalculable, substantial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manent advantages are clearly seen and strongly felt,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 considerations be for a moment put in competition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attainment? No! Ease, comfort, the good opinion of par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, and even life itself. may be sacrificed to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judices; and yet the principles on which this knowledge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ed must ultimately and universally prevai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high event, of unequalled magnitude in the histor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umanity, is thus confidently predicted, because the knowledg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ce that confidence proceeds is not derived from any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certain legends of the days of dark and gross ignorance,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plain and obvious facts which now exist througho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. Due attention to these facts, to these truly reveal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s of nature, will soon instruct, or rather compel manki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over the universal errors in which they have been train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inciple, then, on which the doctrines taught in the Ne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itution are proposed to be founded, is, that they shall b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son with universally revealed facts, which cannot but be tru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ollowing are some of the facts, which, with a view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part of the undertaking, may be deemed fundamental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man is born with a desire to obtain happiness,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ire is the primary cause of all his actions, continues throug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fe, and, in popular language, is called self-intere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he is also born with the germs of animal propensiti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the desire to sustain, enjoy, and propagate life; and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ires, as they grow and develop themselves, are termed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al inclina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he is born likewise with faculties which, in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owth, receive, convey, compare, and become consciou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ing and comparing idea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ideas so received, conveyed, compar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rstood, constitute human knowledge, or mind, which acquir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ength and maturity with the growth of the individua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desire of happiness in man, the germs of his natur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linations, and the faculties by which he acquires knowledg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formed unknown to himself in the womb; and whether perfect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erfect, they are alone the immediate work of the Creator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ver which the infant and future man have no contro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se inclinations and faculties are not formed exac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ike in any two individuals; hence the diversity of talent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varied impressions called liking and disliking which the s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ernal objects make on different persons, and the less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rieties which exist among men whose characters have been form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arently under similar circumstanc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knowledge which man receives is derived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jects around him, and chiefly from the example and instruc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his immediate predecesso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is knowledge may be limited or extended, erroneous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e; limited, when the individual receives few, and ext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 he receives many ideas; erroneous, when those idea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sistent with the facts which exist around him, and true w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are uniformly consistent with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misery which he experiences, and the happines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enjoys, depend on the kind and degree of knowledge which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s, and on that which is possessed by those around hi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when the knowledge which he receives is true and unmix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error, although it be limited, if the community in which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ves possesses the same kind and degree of knowledge, he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joy happiness in proportion to the extent of that knowledge.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trary, when the opinions which he receives are erroneou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e opinions possessed by the community in which he resid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equally erroneous, his misery will be in proportion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ent of those erroneous opin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when the knowledge which man receives shall be ext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its utmost limit, and true without any mixture of error, t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may and will enjoy all the happiness of which his nature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capab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it consequently becomes of the first and high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ce that man should be taught to distinguish truth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man has no other means of discovering what is fals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ept by his faculty of reason, or the power of acquiring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ing the ideas which he receiv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when this faculty is properly cultivated or trained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ancy, and the child is rationally instructed to retain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essions or ideas which by his powers of comparing them appe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 inconsistent, then the individual will acquire re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, or those ideas only which will leave an impress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consistency or truth on all minds which have not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ed irrational by an opposite proced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reasoning faculty may be injured and destroy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uring its growth, by reiterated impressions being made upon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notions not derived from realities, and which it theref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ot compare with the ideas previously received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jects around it. And when the mind receives these notion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cannot comprehend, along with those ideas which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ous are true and which yet are inconsistent with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ions, then the reasoning faculties become injured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 is taught or forced to believe, and not to think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, and partial insanity or defective powers of judg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su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all men are thus erroneously trained at present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nce the inconsistencies and misery of the wor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fundamental errors now impressed from infancy 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s of all men, and from whence all their other errors proce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, that they form their own individual characters, and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it or demerit for the peculiar notions impressed on the m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uring its early growth, before they have acquired strength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 to judge of or resist the impression of those no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opinions, which, on investigation, appear contradiction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ts existing around them, and which are therefore fals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se false notions have ever produced evil and mis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world; and that they still disseminate them in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 sole cause of their existence hitherto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's ignorance of human nature: while their consequences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all the evil and misery, except those of accidents, diseas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death, with which man has been and is afflicted: and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l and misery which arise from accidents, disease, and deat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also greatly increased and extended by man's ignoran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mself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, in proportion as man's desire of self-happiness, or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lf-love, is directed by true knowledge, those actions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ound which are virtuous and beneficial to man; that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ortion as it is influenced by false notions, or the abs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rue knowledge, those actions will prevail which gener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imes, from whence arises an endless variety of misery. a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tly, that every rational means should be now adop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tect error, and to increase true knowledge among me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when these truths are made evident, every individ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necessarily endeavour to promote the happiness of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 individual within his sphere of action; because he m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early, and without any doubt, comprehend such conduct to b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ce of self-interest, or the true cause of self-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re, then, is a firm foundation on which to erect vit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n, pure and undefiled, and the only one which, without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ing evil, can give peace and happiness to ma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to bring into practical operation, in form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 of men, these most important of all truths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part of the Institution at New Lanark will be chief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ed, and such are the fundamental principles upon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or will proceed. They are thus publicly avowed before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n, that they may undergo discussion and the most sev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rutiny and investig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those, therefore, who are esteemed the most learn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se, throughout the various states and empires in the worl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amine them to their foundation, compare them with every fa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exists, and if the shadow of inconsistency and falsehoo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overed, let it be publicly exposed, that error may not m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ou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should they withstand this extended ordeal, and pro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uniformly consistent with every known fact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 true, then let it be declared, that man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mitted by man to become rational, and that the misery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 may be speedily remov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ving alluded to the chief uses of the playgroun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ercise rooms, with the School, Lecture Room, and Church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ains, to complete the account of the New Institution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ject of the drill exercises mentioned when stating the purpo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playground, should be explained; and to this we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re all men trained to be rational, the art of war w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ed useless. While, however, any part of mankind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 that they form their own characters, and shall continu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trained from infancy to think and act irrationally that is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quire feelings of enmity, and to deem it a duty to engag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r against those who have been instructed to differ from them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timents and habits - even the most rational must, for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sonal security, learn the means of defence; and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 of such characters, while surrounded by men who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thus improperly taught, should acquire a knowledge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tructive art, that they may be enabled to overrule the ac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irrational beings, and maintain pea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accomplish these objects to the utmost practical limi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ith the least inconvenience, every male should be instru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 best to defend, when attacked, the community to which 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longs. And these advantages are, only to be obtain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viding proper means for the instruction of all boys in the u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rms and the arts of wa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an example how easily and effectually this might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mplished over the British Isles, it is intended that the boy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ed and educated at the Institution at New Lanark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us instructed; that the person appointed to attend the childr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playground shall be qualified to drill and teach the boy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anual exercise, and that he shall be frequently so employed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afterwards, firearms, of proportionate weight and siz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ge and strength of the boys, shall be provided for the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 also they might be taught to practise and underst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complicated military moveme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exercise, properly administered, will greatly contribu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health and spirits of the boys, give them an erec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er form, and habits of attention, celerity, and order.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, however, be taught to consider this exercise, an ar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ed absolutely necessary by the partial insanity of som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fellow creatures who by the errors of their predecesso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nsmitted through preceding generations, have been taugh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quire feelings of enmity, increasing to madness, against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 could not avoid differing from them in sentiments and habits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this art should never be brought into practice excep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train the violence of such madmen; and, in these cases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should be administered with the least possible severity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lely to prevent the evil consequences of those rash act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ane, and, if possible, to cure them of their diseas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, in a few years, by foresight and arrangement,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most the whole expense and inconvenience attending the lo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itary be superseded, and a permanent force created, which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umbers, discipline, and principles, would be superior, beyo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comparison, for the purposes of defence; always ready in ca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need, yet without the loss which is now sustained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 of efficient and valuable labour. The expenditure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be saved by this simple expedient, would be far more th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etent to educate the whole of the poor and labouring clas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se kingdom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re is still another arrangement in contemplation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 at New Lanark, and without which the establishment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ain incomplet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an expedient to enable the individuals, by their ow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esight, prudence, and industry, to secure to themselves in o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e a comfortable provision and asylu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now employed at the establishment contribute to a f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supports them when too ill to work, or superannuated.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und, however, is not calculated to give them more than a b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istence; and it is surely desirable that, after they have sp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arly half a century in unremitting industry, they should,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ible, enjoy a comfortable independe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effect this object, it is intended that in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easant situation near the present village, neat and conveni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wellings should be erected, with gardens attached;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ould be surrounded and sheltered by plantations, through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blic walks should be formed; and the whole arranged to giv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cupiers the most substantial comfor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these dwellings, with the privileges of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lks, etc., shall become the property of those individuals who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compulsion, shall subscribe each equitable sums month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, in a given number of years will be equal to the purchas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create a fund from which, when these individuals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ccupiers of their new residences they may receive week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nthly, or quarterly payments, sufficient for their support;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nses of which may be reduced to a very low rate individual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arrangements which may be easily formed to supply all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nts with little trouble to themselves; and by their prev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 they will be enabled to afford the small addi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scription which will be required for these purpos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part of the arrangement would always present a prospe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rest, comfort, and happiness to those employed;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, their daily occupations would be performed with m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irit and cheerfulness, and their labour would appe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atively light and easy. Those still engaged in act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erations would, of course, frequently visit their form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nions and friends, who, after having spent their yea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il, were in the actual enjoyment of this simple retreat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is intercourse each party would naturally derive pleasur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eflections of each would be most gratifying. The old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joice that they had been trained in habits of industr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mperance, and foresight, to enable them to receive and enjoy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declining years every reasonable comfort which the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 of society will admit; the young and middle-aged,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pursuing the same course, and that they had not been train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waste their. money, time, and health, in idlenes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mperance. These and many similar reflections could not fa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ten to arise in their minds; and those who could look forwa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confident hopes to such certain comfort and independ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, in part, enjoy by anticipation these advantages. In shor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 this part of the arrangement is well considered, it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 to be the most important to the community and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rietors; indeed, the extensively good effects of it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 in such a variety of ways, that to describe them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low the truth would appear an extravagant exaggeration.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not, however, prove the less true because mankind are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t of the practice, and of the principles on which it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found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, then, are the plans which are in progress or int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further improvement of the inhabitants of New Lanark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have uniformly proceeded from the principles which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eloped through these Essays, restrained, however, hitherto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operations, by the local sentiments and unfounded no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community and neighbourhood, and by the peculi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s of the establish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every measure to be introduced at the place in questio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comfort and happiness of man, the existing error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ry were always to be considered; and as the establish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longed to parties whose views were various, it became al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y to devise means to create pecuniary gains from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, sufficient to satisfy the spirit of commer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ll, therefore, which has been done for the happiness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, which consists of between two and three thous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, is far short of what might have been easily effe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practice had not mankind been previously trained in error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nce, in devising these plans, the sole consideration was no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were the measures dictated by these principles, which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 the greatest happiness to man; but what could be effe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practice under the present irrational systems by which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ings were surrounded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mperfect, however, as these proceedings must yet be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 of the formidable obstructions enumerated, they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t appear, upon a full minute investigation by minds equal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mprehension of such a system, to combine a greater degre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substantial comfort to the individuals employed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ufactory, and of pecuniary profit to the proprietors, than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therto been found attainab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to whom can such arrangements be submitted? Not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e commercial character, in whose estimation to forsak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th of immediate individual gain would be to show symptoms of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ordered imagination; for the children of commerce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ed to direct all their faculties to buy cheap and sell dea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consequently, those who are the most expert and successful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wise and noble art, are, in the commercial world, deem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 foresight and superior acquirements; while such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mpt to improve the moral habits and increase the comfort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m they employ, are termed wild enthusias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yet are they to be submitted to the mere men of the law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se are necessarily trained to endeavour to make wro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ear right, or to involve both in a maze of intricacies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galize injus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to mere political leaders or their partisans; for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embarrassed by the trammels of party, which mislead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gement, and often constrain them to sacrifice the re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being of the community and of themselves, to an apparent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mistaken self-intere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to those termed heroes and conquerors, or to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llowers; for their minds have been trained to conside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fliction of human misery, and the commission of milit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rders, a glorious duty, almost beyond rewar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r yet to the fashionable or splendid in their appearanc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se are from infancy trained to deceive and to be deceiv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ccept shadows for substances, and to live a lif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incerity, and of consequent discontent and 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till less are they to be exclusively submitted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ficial expounders and defenders of the various oppos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systems throughout the world; for many of these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vely engaged in propagating imaginary notions, which can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il to vitiate the rational powers of man, and to perpetuate 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principles, therefore, and the practical system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recommend, are not to be submitted to the judgement of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 have been trained under, and continue in, any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happy combinations of circumstances. But they are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mitted to the dispassionate and patient investigatio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ision of those individuals of every rank and clas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nomination of society, who have become in some degree consc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errors in which they exist; who have felt the thick ment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rkness by which they are surrounded; who are ardently desir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discovering and following truth wherever it may lead; and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 perceive the inseparable connection which exists betw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 and general, between private and public good!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has been said, and it is now repeated, that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thus combined, will prove themselves unerringly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ainst the most insidious or open attack; and, ere long,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, by their irresistible truth, pervade society to the ut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ounds of the earth; for 'silence will not retard their progr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opposition will give increased celerity to their movements'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 they shall have dissipated in some degree, as they speed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dissipate, the thick darkness in which the human mind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and is still enveloped, the endless beneficial consequenc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must follow the general introduction of them into practi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then be explained in greater detail, and urged upon mind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they will then appear less questionab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e meantime we shall proceed to state, in a Fourth Essa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what improvements the present state of the British popul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susceptible in practic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RTH ESS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inciples of the Former Essays applied to Government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yond all comparison better to prevent than to punish crime.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of government therefore which shall prevent ignoranc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tly crime, will be infinitely superior to one, which,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couraging the first, creates a necessity for the last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fterwards inflicts punishment on both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nd of government is to make the governed and the governo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at government, then, is the best, which in practi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s the greatest happiness to the greatest number; includ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 govern, and those who obe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a former Essay we said, and it admits of pract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monstration, that by adopting the proper means, man may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grees be trained to live in any part of the world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verty, without crime, and without punishment; for all these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ffects of error in the various systems of training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ing error proceeding from very gross ignorance of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of primary importance to make this ignorance manifes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o show what are the means which are endowed with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nscendent efficac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 have also said that man may be trained to acquire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timents and habits, or any character; and no one now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ing pretensions to the knowledge of human nature,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ny that the government of any independent community may for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individuals of that community into the best, or in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st charact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 there be one duty therefore more imperative than anothe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 the government of every country, it is, that it should adop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delay, the proper means to form those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 in the people, which shall give the most permane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stantial advantages to the individuals and to the 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rvey the acquirements of the earliest ages; trac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gress of those acquirements, through all the subsequ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iods, to the present hour; and say if there be anything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l value in them, except that which contributes in practic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 the happiness of the wor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yet, with all the parade of learning contained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yriads of volumes which have been written, and which still da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ur from the press, the knowledge of the first step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gress which leads to human happiness remains yet unknown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regarded by the mass of manki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important knowledge to which we allude is, 'That the o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llectively may train the young collectively, to be ignora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able, or to be intelligent and happy, And, on investigatio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will be found to be one of those simple yet grand law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universe, which experience discovers and confirms, and whic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soon as men become familiar with it, will no longer admi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nial or dispute. Fortunate will be that government which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acquire this knowledge in theory, and adopt it in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obtain its introduction into our own country first, a mo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procedure is now submitted to the immediate governing pow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British Empire; and it is so submitted, with an ard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ire that it may undergo the most full and ample discussio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f it shall, as on investigation it will, be found to b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ly consistent and therefore rational, system of conduc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uman beings, it may be temperately and progressively introduc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ead of those defective national practices by which the st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now govern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 therefore proceed to explain how this principle may now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d into practice, without injury to any part of society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it, is the time and manner of introducing this principl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consequent practice, which alone constitute any difficul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will appear evident when it is considered that althoug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a plain statement of the most simple facts, the truth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 cannot fail to prove so obvious that no one will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mpt openly to attack it; and although its adoption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will speedily accumulate benefits of which the world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form no adequate conception; yet both theory and practice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be introduced into a society trained and matured und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 that have impressed upon the individuals who comp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the most opposite habits and sentiments: which have been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twined from infancy in their bodily and mental growth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mplicity and irresistible power of truth alone can disentang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and expose their fallacy. It becomes then necessary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the evils of a too sudden change, that those who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thus nursed in ignorance may be progressively removed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bodes of mental darkness to the intellectual light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principle cannot fail to produce. The light of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, therefore, must be first made to dawn on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wellings of darkness, and afterwards gradually to increase,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can be borne, by the opening faculties of their inhabitan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proceed on this plan it becomes necessary to direct 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ntion to the actual state of the British population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close the cause of those great and leading evils of which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complai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ill then be seen that the foundation on which these evi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erected is ignorance, proceeding from the error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impressed on the minds of the present generation by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decessors; and chiefly by that greatest of all errors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ion that individuals form their own characters. For while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inconsistent, and therefore most absurd, of all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ceptions shall continue to be forced upon the young mi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 will remain no foundation whatever on which to buil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ncere love and extended charity for man to his fell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ur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destroy this hydra of human calamity, this immolato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principle of rationality, this monster, which hitherto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ually guarded every avenue that can lead to tru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volence and active kindness, and human happiness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peedily established on a rock from whence it shall never more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enemy of humanity may now be most easily destroyed. L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be dragged forth from beneath the dark mysterious veil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till now it has been hid from the eyes of the world; exp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but for an instant to the clear light of intellectual day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as though conscious of its own deformity, it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antaneously vanish, never to reappea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a groundwork, then, of a rational system, let this absur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ctrine, and all the chain of consequences which follow from i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withdrawn; and let that only be taught as sacred, which can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monstrated by its never-failing consistency to be tru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essential object being accomplished (and accomplished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be before another step can be taken to form man into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 being), the next is to withdraw those national law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chiefly emanate from that erroneous doctrine, and which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ist in full vigour, training the population to almost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ind of crime. For these laws are, without chance of fail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apted to produce a long train of crimes; which crime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ordingly produc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ome of the most prominent to which allusion is made,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as encourage the consumption of ardent spirits, by foste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extending those receptacles to seduce the ignora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etched, called gin-shops and pot-houses; those law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nction and legalize gambling among the poor, under the nam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state lottery; those which are insidiously destroying the re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rength of the country, under the name of providing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or; and those of punishment, which, under the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rrational system of legislation, are supposed to be absolut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y to hold society togeth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prove the accuracy of this deduction, millions of fac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ist around us, speaking in a language so clearly connect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udible, that it is scarcely credible any man can misunderst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. These facts proclaim aloud to the universe, that ignora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es, fosters, and multiplies sentiments and action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produce private and public misery; and that when evil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erienced, instead of withdrawing the cause which created the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invents and applies punishments, which, to a superfic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server, may appear to lessen the evils which afflict socie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le, in reality, they greatly increase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telligence, on the contrary, traces to its source the cau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every evil which exists; adopts the proper measures to remo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ause; and then, with the most unerring confidence, res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tisfied that its object will be accomplish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then intelligence, or in other words pla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sophisticated reason, will consider the various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ions which now create misery in society, will patiently tra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ause whence those sentiments and actions proceed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mediately apply the proper remedies to remove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attention, thus directed, discovers that the caus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sentiments and actions in the British population is the law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have been enumerated, and others which shall be hereaf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ic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withdraw, therefore, the existing evils which affli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, these unwise laws must be progressively repealed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dified. The British constitution, in its present outline,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mirably adapted to effect these changes, without the evi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always accompany a coerced or ill-prepared chang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a preliminary step, however, to the commencemen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improvements, it should be declared with a sincer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shall not admit of any after deviation, that no individ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present generation should be deprived of the emolu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he now receives, or of that which has been officially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gally promis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next step in national reform is to withdraw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church those tenets which constitute its weaknes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 its danger. Yet still, to prevent the evils of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mature change, let the church in other respects remain as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; because under the old established forms it may effec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valuable purpos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render it truly a national church, all tests, as they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lled, that is, declarations of belief in which all can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entiously join, should be withdrawn: this alteration w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nd more perhaps than any other which can be devised, to g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bility both to the national church and to the state; an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duct thus rational would at once terminate all the theolog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erences which now confound the intellects of me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seminate universal discor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next measure of national improvement should be to repe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modify those laws which leave the lower orders in ignoranc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 them to become intemperate, and produce idleness, gambling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verty, disease, and murder. The production and consump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dent spirits are now legally encouraged; licences to keepe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n-shops and unnecessary pot-houses are by thousands annu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tributed; the laws of the state now direct those licences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distributed; and yet, perhaps, not one of the authors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uardians of these laws has once reflected how much each of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uses daily contributes to public crime, disease, and weakn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how much they add to the stock of private 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we then continue to surround our fellow creatures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temptation which, as many of them are now trained, we know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unable to resist with a temptation, too, which predispo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victims to proceed gradually from a state of tempor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anity, into which they had been led by the exampl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 of those around them, to one of madness and bodi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ease, creating more than infantile weakness, which aga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s mental torments and horrors, that silently, yet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ually, undermine every faculty in man which can contribu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private or public happines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an the British government longer preserve such laws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nance a system which trains man to devise and enforce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w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(In the year 1736, an act of parliament - stat. 9, Geo, II.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. 23 - was passed, of which the preamble is as follows: 'Where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drinking of spirituous liquors or strong waters is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ery common, especially among the people of lower and inferi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nk, the constant and excessive use of which tends greatl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destruction. of their health, rendering them unfit for usefu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bour and business, debauching their morals, and inciting the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perpetrate all manner of vices; and the ill consequenc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xcessive use of such liquors are not confined to the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ion, but extend to future ages, and tend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astation and ruin of this kingdom.' It was therefore enact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no person should retail spirits without a licence, for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£50 was to be paid annually, with other provisions to restra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ale of spiri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y a report of His Majesty's Justices of the Peace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y of Middlesex, made in January, 1736, it appeared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 were then within Westminster, Holborn, the Tower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nsbury division exclusive of London and Southwark 7,044 hou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shops wherein spirituous liquors were publicly sol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tail, of which they had got an account, and that they believ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was far short of the true number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nough surely has been said to exhibit the evil consequenc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se laws in their true colours. Let the duties therefore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oduction of ardent spirits be gradually increased, unti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ice shall exceed the means of ordinary consumption. Le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cences be progressively withdrawn from the present occupier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n-shops and unnecessary pot-houses; and let the duties 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tion and consumption of malt liquor be diminished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or and working classes may be the more readily induc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andon their destructive habits of dram-drinking, and by degre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withdraw altogether from this incentive to crime and s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urce of 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next improvement should be to discontinue the st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tt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law which creates this measure is neither more nor l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n a law to legalize gambling, entrap the unwary, and rob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ow great must be the error of that system which can induc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 to deceive and injure its subjects, and yet expect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subjects shall not be necessarily trained to injure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eiv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measures may be thought detrimental to the n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nu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ose who have reflected on the nature of public revenu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 possess minds capable of comprehending the subject, know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nue has but one legitimate source that it is derived direc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indirectly from the labour of man, and that it may be more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ss from any given number of men (other circumstances be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milar), in proportion to their strength, industry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pac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fficient strength of a state governed by laws founded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 accurate knowledge of human nature, in which the who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are well trained, will greatly exceed one of eq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ent of numbers, in which a large part of the population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perly trained, and governed by laws founded in ignora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were the small states of Greece, while governed by law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atively wise, superior in national strength to the ext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ire of Persia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On this plain and obvious principle will the effective pow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resources of the British empire be largely increased,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drawing those laws which, under the plausible appearan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ding a few, and but a few, millions to the annual revenu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kingdom, in reality feed on the very vitals of the stat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such laws destroy the energies and capacities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, which, so weakened and trained to crime, requires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r greater expenditure to protect and govern i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onfidently may it be said, that a short experienc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 is alone necessary to make the truth of these posi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lf-evident even to the most common understanding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next measure for the general improvement of the Brit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should be to revise the laws relative to the poor.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re and benevolent as, no doubt, were the motives which actu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ith whom the Poor Laws originated, the direct and certa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s of these laws are to injure the poor, and through them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tate, as much almost as they can be injur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y exhibit the appearance of affording aid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tressed, while, in reality, they prepare the poor to acqui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st habits, and to practise every kind of crime. They th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 the number of the poor and add to their distress.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s, therefore, necessary that decisive and effectu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asures should be adopted to remove those evils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isting laws have cre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enevolence says, that the destitute must not starve;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declaration political wisdom readily assents. Yet can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be right, which compels the industrious, temperat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atively virtuous, to support the ignorant, the idl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atively vicious? Such, however, is the effec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British Poor Laws; for they publicly proclaim grea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couragement to idleness, ignorance, extravaganc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mperance, than to industry and good conduct: and the evil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arise from a system so irrational are hourly experienc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hourly increasi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thus becomes necessary that some counteracting remed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mediately devised and applied: for, injurious as these law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, it is obviously impracticable, in the present stat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ritish population, to annul at once a system to which so larg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rtion of the people has been taught to look for suppor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laws should be progressively undermined by a system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 opposite nature, and ultimately rendered altogether nugato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oper system to supersede these laws has been in par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ready explained, but we proceed to unfold it still more. It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called 'A System for the Prevention of Crime,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ation of Human Character' and, under an establish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ll-intentioned government it will be found more efficaciou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ing public benefit than any of the laws now in existe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undamental principle on which all these Essays proce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, that 'children collectively may be taught any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' or, in other words, 'trained to acquire any character'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of importance that this principle should be for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in the mind, and that its truth should be establish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yond even the shadow of doubt. To the superficial observer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appear to be an abstract truth of little value; but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flecting and accurate reasoner, it will speedily disco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elf to be a power which ultimately must destroy the ignora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consequent prejudices that have accumulated through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ceding ag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, as it is a deduction from all the leading facts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st history of the world, so it will be found, on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ensive investigation, to be consistent with every fact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exists. It is calculated, therefore, to become the found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 new system, which, because true and of unparallel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ce, must prove irresistible, will speedily. supersede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ich exist, and itself become perman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necessary, however, prior to the introduction of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in all its bearings and consequences, that the public mi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ould be impressed with the deepest conviction of its truth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is purpose, let us in imagination survey the va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s and empires of the world, and attentively observe man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se arbitrary divisions of the earth he is known to exi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ompare the national character of each community wit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ws and customs by which they are respectively governed, a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an exception, the one will be found the archetyp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ere, in former ages, the laws and customs establish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ycurgus formed man into a model for martial exploits, an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fect instrument for war, he is now trained, by other law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ustoms, to be the instrument of a despotism which renders hi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most, or altogether, unfit for war. And where the law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ustom of Athens trained the young mind to acquire as high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gree of partial rationality as the history of preceding tim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ords, man is now reduced, by a total change of law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ustoms, to the lowest state of mental degradation. Also, whe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rly, the superior native American tribes roamed fearless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 their trackless forests, uniformly exhibiting the hard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netrating, elevated,. and sincere character, which was a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ss to comprehend how a rational being could desire to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than his nature could enjoy; now, on the very same soil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ame climate, characters are formed under laws and customs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posite, that all their bodily and mental facultie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ly exerted to obtain, if possible, ten thousand tim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than any man can enjo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why proceed to enumerate such endless results as thes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never-failing influence of training over human natu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en it may be easily rendered self-evident even to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lliterate, by daily examples around their own dwelling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No one, it may be supposed, can now be so defectiv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 as to imagine it is a different human nature, which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own powers forms itself into a child of ignorance,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verty, and of habits leading to crime and to punishment;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a votary of fashion, claiming distinction from its fol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sistency; or, to fancy, that it is some undefined, bli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conscious process of human nature itself, distinct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, that forms the sentiments and habits of the ma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erce, of agriculture, the law, the church, the army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vy, or of the private and illegal depredator on society..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t is a different human nature which constitute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ies of the Jews, of Friends, and of all the va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denominations which have existed or which now exist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! Human nature, save the minute differences which are 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 in all the compounds of the creation, is one and the sa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all; it is without exception universally plastic, an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icious training the infants of any one class in the world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readily formed into men of any other class, even to belie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declare that conduct to be right and virtuous, and to di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 defence, which their parents had been taught to believ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y was wrong and vicious, and to oppose which, those paren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also have willingly sacrificed their liv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ence then the foundation of your claim, ye advocates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uperiority of the early prepossessions of your sect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y, in opposition to those taught to other men? Ignora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self, at this day, might almost make it evident that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cle of merit is not due to you, for not possessing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ions and habits which you now the most contemn. Ought you no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ill you not, then, have charity for those who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 different sentiments and habits from yourselves? Let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n fairly investigate this subject for themselves; it we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its their most attentive examination. They will then disco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t is from the errors of education, misinstructing the you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nd relative to the true cause of early prepossessions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most all the evils of life proce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ence then, ye advocates for the merit and demerit of ear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possessions of opinion, do you derive your principle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this system of misery be seen in all its naked deformity!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ought to be exposed; for the instruction which it inculcat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 the outset of forming human character is destructiv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uine charity which can alone train man to be truly benevol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ll other men. The ideas of exclusive right and consequ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iority which men have hitherto been taught to attach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rly sentiments and habits in which they have been instruct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the chief cause of disunion throughout society; such notio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, indeed, in direct opposition to pure and undefiled religion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r can they ever exist together. The extent of the misery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generate cannot, however, be much longer concealed. They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ready hastening fast to meet the fate of all errors;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oss ignorance on which this system of misery has been rais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exposed to the world on its proper foundation, and,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osed, its supporters will shrink from the task of defenc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 rational mind will be found to give it suppor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ving exhibited the error on which ignorance has erecte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s by which man has been governed, or compelled to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rrational and miserable; and having laid an immovable found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a system devoid of that error, which, when fully comprehe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adopted into practice, must train mankind 'to think of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t to others as they would wish others to think of and ac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', we proceed further to explain this system without erro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hich may be termed a system without mystery As then childr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llectively may be formed into any characters, by whom o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characters to be formed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kind and degree of misery or happiness experienced b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mbers of any community, depend on the characters which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formed in the individuals which constitute the 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becomes, then, the highest interest, and consequently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and most important duty, of every state, to for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 characters of which the state is composed. And if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racters, from the most ignorant and miserable to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 and happy, can be formed, it surely merits the deep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ntion of every state to adopt those means by which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ation of the latter may be secured, and that of the form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follows that every state, to be well governed, ough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 its chief attention to the formation of character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us the best governed state will be that which shall posses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st national system of educ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Under the guidance of minds competent to its direction,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system of training and education may be formed,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ome the most safe, easy, effectual, and economical instru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government that can be devised. And it may be made to poss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power equal to the accomplishment of the most gran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cial purpos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, however, by instruction only, that the popula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 can be made conscious of the irrational state in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now exist; and, until that instruction is given,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mature to introduce a national system of educ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the time is now arrived when the British Government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safety adopt a national system of training and education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oor and uninstructed; and this measure alone, if the pl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all be well devised and executed, will effect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tly beneficial chang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a preliminary step, however, it is necessary to observ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to create a well-trained, united, and happy people,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system should be uniform over the United Kingdom;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ould be also founded in the spirit of peace and of rationali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for the most obvious reasons, the thought of exclusio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e child in the empire should not for a moment be entertain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everal plans have been lately proposed for the n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ucation of the poor, but these have not been calcula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 all that a national system of education of the poor ough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accomplish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e authors and supporters of these systems we feel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ntiments which the principles developed throughout these Essay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create in any minds on which they have been ear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ually impressed; and we are desirous of rendering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bours for the community as extensively beneficial as they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made. To fulfil, however, a great and important public du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lans which they have devised must be considered as thoug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had been produced and published in the days of antiqu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lans alluded to are those of the Rev. Dr Bell, Mr Josep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ncaster, and Mr Whitbrea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ystems of Dr Bell and Mr Lancaster, for instruct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or in reading, writing, and arithmetic, prove the extre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gnorance which previously existed in the manner of traini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ng; for it is in the manner alone of giving instruction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new systems are an improvement on the modes of instruc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were formerly practis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arrangement of the room and many of the details in M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ncaster's plan, are, in some respects, better calcula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ive instruction in the elements enumerated, than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ommended by Dr Bell, although some of the details introduc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the latter are very superior, and highly deserving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dop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ssence, however, of national training and education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impress on the young, ideas and habits which shall contribu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future happiness of the individuals and of the state;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can be accomplished only by instructing them to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ional being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ust be evident to common observers. that children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, by either Dr Bell's or Mr Lancaster's system, to rea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ite, account, and sew, and yet acquire the worst habit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their minds rendered irrational for lif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Reading and writing are merely instruments by which knowledg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ither true or false, may be imparted; and, when given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, are of little comparative value, unless they are al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aught how to make a proper use of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en a child receives a full and fair explanation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jects and characters around him, and when he is also taugh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 correctly, so that he may learn to discover general truth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falsehood, he will be much better instructed, althoug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the knowledge of one letter or figure, than those are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compelled to believe, and whose reasoning facult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confounded or destroyed by what is most erroneous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rmed learni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readily acknowledged that the manner of instruc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 is of importance and deserves all the attention it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tely received; that those who discover or introdu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s which facilitate the acquirement of knowledge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ortant benefactors of their fellow creatures. Yet the mann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giving instruction is one thing, the instruction itsel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other; and no two objects can be more distinct. The wor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ner may be applied to give the best instruction, and the b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ner to give the worst instruction. Were the real importanc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oth to be estimated by numbers, the manner of instruction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pared to one, and the matter of instruction to millions: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st is the means only; the last, the end to be accomplish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mea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f, therefore, in a national system of education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or, it be. desirable to adopt the best manner, it is surely s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ch the more desirable to adopt also the best matter,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ither give the poor a rational and useful training, or mock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their ignorance, their poverty, and their misery, by mer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ng them to become conscious of the exten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gradation under which they exist. And, therefore, in pit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ering humanity, either keep the poor, if you now can,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 of the most abject ignorance, as near as possible to anim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fe, or at once determine to form them into rational being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useful and effective members of the stat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re it possible, without national prejudice, to examine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atter of instruction which is now given in some of 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oasted new systems for the instruction of the poor, it w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 to be almost as wretched as any which can be devised.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of of this statement, enter any one of the schools denomina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, and request the master to show the acquirement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. These are called out, and he asks them theolog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estions to which men of the most profound erudition cannot mak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rational reply; the children, however, readily answer as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d been previously instructed; for memory, in this mocker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arning, is all that is requir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us the child whose natural faculty of comparing ideas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se rational powers, shall be the soonest destroyed, if, 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ame time, he possess a memory to retain incongruities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nection, will become what is termed the first scholar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ass; and three-fourths of the time which ought to be devo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cquirement of useful instruction, will be really occupie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troying the mental powers of the childre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those accustomed attentively to notice the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nance from infancy to age, in the various classe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gious denominations of the British population, it is truly 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ve although melancholy employment, to observe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nances of the poor children in these schools the evid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ression of mental injury derived from the well-intention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t most mistaken, plan of their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an important lesson, because it affords another rec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striking example to the millions which previously existed,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ease with which children may be taught to receive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tarian notions, and thence acquire any habits, how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trary to their real 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those trained to become truly conscientious in any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sent sectarian errors which distract the world, this fre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osure of the weakness of the peculiar tenets in which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have been instructed, will, at first, excite feeling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high displeasure and horror, and these feelings will be acu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poignant in proportion to the obvious and irresisti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ce on which the disclosure of their errors is found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them, however, begin to think calmly on these subject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examine their own minds and the minds of all around them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will become conscious of the absurdities and inconsistenc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which their forefathers have trained them; they will th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bhor the errors by which they have been so long abused; an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an earnestness not to be resisted, they will exert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tmost faculties to remove the cause of so much misery to ma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Enough surely has now been said of the manner and matte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ion in these new systems, to exhibit them in a jus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ue ligh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improvements in the manner of teaching children what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be deemed proper for them to learn - improvements which, w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easily predict, will soon receive great addition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endments have proceeded from the Rev. Dr Bell and Mr Lancaste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le the errors which their respective systems assist to engr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 the ductile mind of infancy and childhood, are derived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imes when ignorance gave countenance to every kind of absurd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r Whitbread's scheme for the education of the poor w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ly the production of an ardent mind possess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ble abilities; his mind, however, had been irregular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d by the errors of his early education; and this was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picuous in the speech which introduced the plan he h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ised to the House of Commons, and in the plan itself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first was a clear exposition of all the reasons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ducation of the poor which could be expected from a human be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ined from infancy under the systems in which Mr Whitbread ha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instruc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lan itself evinced the fallacy of the principle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 had imbibed, and showed that he had not acquired a practic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nowledge of the feelings and habits of the poor, or of the o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ual means by which they could be trained to be useful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and to the commu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ad Mr Whitbread not been trained, as almost all the Memb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both Houses of Parliament have been, in delusive theori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oid of rational foundation, which prevent them from acqui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extensive practical knowledge of human nature, he would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committed a plan for the national education of the poor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ole management and direction of the ministe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urchwardens, and overseers of parishes, whose present interes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have appeared to be opposed to the meas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He would surely, first, have devised a plan to make i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 interest of the ministers, churchwardens, and overseer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co-operate in giving efficacy to the system which he wish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e to their superintendence; and also to render them,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ious training, competent to that superintendence for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they are in general unprepared. For, trained as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have hitherto been, they must be deficient 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al knowledge necessary to enable them successfull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 the instruction of others; and had an attempt been mad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rry Mr Whitbread's plan into execution, it would have created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ene of confusion over the whole kingdo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ttention to the subject will make it evident that it nev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s, and that it never can be, the interest of any sect claim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clusive privileges on account of professing high and myster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ctrines, about which the best and most conscientious men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ffer in opinion, that the mass of the people sh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wise instructed than in those doctrines which were and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unison with its peculiar tenets; and that at this hour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system of education for the lower orders, on sou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litical principles, is really dreaded, even by some of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arned and intelligent members of the Church of England.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elings in the members of the national church are those o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ought to be expected; for most men so traine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rcumstanced must of necessity acquire these feelings. Wh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, should any class of men endeavour to rous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gnation of the public against them? Their conduct and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tives are equally correct, and therefore, equally good,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 raise the cry against and oppose the error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urch. And let it ever be remembered, that an establish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possesses the power of propagating principles,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ed truly valuable when directed to inculcate a system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lf-evident truth, unobstructed by inconsistencie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nterac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dignitaries of the church, and their adherents, foresa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a national system for the education of the poor, unless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re placed under the immediate influence and managemen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belonging to the church, would effectual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pidly undermine the errors, not only of their own, but of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 ecclesiastical establishment. In this foresigh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nced the superiority of their penetration over the sectar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whom the unexclusive system is supported. The head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urch have wisely discovered that reason and inconsistenc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annot long exist together; that the one must inevitably destro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other, and reign paramount. They have witnessed the regula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latterly the rapid progress which reason has made; they k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its accumulating strength cannot be much longer resisted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as they now see the contest is hopeless, the unsuccessfu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empt to destroy the Lancastrian system of education is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st effort they will ever make to counteract the dissemin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knowledge which is now widely extending itself in ev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re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establishment of the Rev. Dr Bell's system of initia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hildren of the poor in all the tenets of the Church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gland, is an attempt to ward off a little longer the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readed period of a change from ignorance to reason, from mise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us, however, not attempt impossibilities; the task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vain and hopeless; the Church, while it adheres to the defect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jurious parts of its system, cannot be induced to a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rdially in opposition to its apparent interest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rinciples here advocated will not admit the applica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ny deception to any class of men; they countenance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ings in practice, but of unlimited sincerity and candour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give rise to no one sentiment which is not in unison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appiness of the human race; and they impart knowledge,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nders it evident that such happiness can never be acqui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til every particle of falsehood and deception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adicated from the instructions which the old force upo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ou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et us then in this spirit openly declare to the Church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national unexclusive plan of education for the poor wil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the shadow of doubt, destroy all the errors which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ttached to the various systems; and that, when this plan sh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fully established, not one of the tenets which i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position to facts can long be uphe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unexclusive system for the education of the poor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ne forth, and, having found a resting place in the minds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porters, it will never more return even to the control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jectors; but it will be speedily so improved, that by rapid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ing strides it will firmly establish the reign of reas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happi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eeing and knowing this, let us also make it equally evid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the Church warn it of its actual state - cordial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incerely assist its members quietly to withdraw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onsistencies from the system, which now create its weakn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ts danger; that it may retain those rational principl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one which can be successfully defended against attack, or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ther will prevent any attack from being attempted, or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dita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wise and prudent, then, of all parties, instead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shing to destroy national establishments, will use their ut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ertions to render them so consistent and reasonable in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parts, that every well-disposed mind may be induced to gi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 their hearty and willing suppor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e first grand step towards effecting any substant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ment in these realms, without injury to any par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mmunity, is to make it the clear and decided interes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urch to co-operate cordially in all the proje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eliorations. Once found a national church on the tru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limited, and genuine principles of mental charity, and al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mbers of the state will soon improve in every truly valu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ality. If the temperate and discerning of all parties will no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w lend their aid to effect this change by peaceable mean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(which may with the greatest ease and with unerring certaint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one), it is evident to every calm observer, that the struggle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who now exist in unnecessary misery, to attain that degre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happiness which they may attain in practice, cannot long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ferred. It will therefore prove true political wisdom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ticipate and guide these feeling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those who can reflect and will attend to the pass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enes before them, the times are indeed awfully interesting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me change of high import, scarcely yet perhaps to be scann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esent ill-taught race of men, is evidently in progress: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equence, well-founded, prompt, and decisive measures are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quired in the British councils, to direct this change, an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lieve the nation from the errors of its present system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must surely then be the desire of every rational man,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 true friend to humanity, that a cordial co-operatio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ty of action should be effected between the British Executiv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arliament, the Church, and the People, to lay a broa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rm foundation for the future happiness of themselves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ay not, my countrymen, that such an event is impracticabl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, by adopting the evident means to form a rational charac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man, there is a plain and direct road opened, which,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ursued, will render its accomplishment not only possible b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ertain. That road, too, will be found the most safe and pleasa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 human beings have ever yet travelled. It leads direc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lligence and true knowledge, and will show the boas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quirements of Greece, of Rome, and of all antiquity, to be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re weakness of mental infancy. Those who travel this road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nd it so straight and well defined, that no one will b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nger of wandering from the right course. Nor is it yet a narr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 exclusive path; it admits of no exclusion: every colou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ody and diversity of mind are freely and alike admitted.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pen to the human race, and it is broad and spacious enough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 the whole, were they increased a thousandfol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 well know that a declaration like the one now made mu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und chimerical in the ears of those who have hitherto wande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dark mazes of ignorance, error, and exclusion, and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taught folly and inconsistencies only from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ad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But if every known fact connected with the subject prov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t, from the day in which man first saw light to that in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un now shines, the old collectively have taught the you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llectively the sentiments and habits which the young hav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quired; and that the present generation and every follow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tion must in like manner instruct their successors; then d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 say, with a confidence founded on certainty itself, that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ch more shall come to pass than has yet been foretold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mised. When these principles, derived from the unchange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ws of nature, and equally revealed to all men, shall, as so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they will, be publicly established in the world, n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ceivable obstacle can remain to prevent a sincere and cordi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on and co-operation for every wise and good purpose, not on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mong all the members of the same state, but also amo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ulers of those kingdoms and empires whose enmity and ranc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ainst each other have been carried to the utmost stretch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lancholy folly, and even occasionally to a high degre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dnes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, my fellow men, are some, and yet but a few,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ghty consequences which must result from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knowledgement of these plain, simple, and irresistible truths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will not prove a delusive promise of mockery, but will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lity speedily and effectively establish peace, goodwill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 ever-active benevolence throughout the whole human ra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public avowal of these principles, and their gener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roduction into practice, will constitute the invalu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ret, for which the human mind, from its birth, has been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petual search; its future beneficial consequences no man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t forese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 will now show how these principles may be immediate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st advantageously introduced into general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has been said that 'the state which shall possess the be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. system of education, will be the best governed'; and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inciple on which the reasoning of these Essays is found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true, then is that sentiment also true. Yet (will future ag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dit the fact?) to this day the British Government is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y national system of training and education even for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lions of poor and uninstructed!! The formation of the mind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bits of its subjects is permitted to go on at random, often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ands of those who are the most incompetent in the empire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e result is, the gross ignorance and disunion which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erywhere abound!!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(Even the recent attempts which have been made are condu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 the narrow principle of debasing man to a mere irr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itary machine which is to be rapidly moved by animal force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stead of continuing such unwise proceedings, a nationa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ystem for the training and education of the labouring clas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ught to be immediately arranged; and, if judiciously devised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be rendered the most valuable improvement ever yet introduc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o pract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is purpose an act should be passed for the instruct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all the poor and labouring classes in the three kingdom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is act, provision should be mad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irst For the appointment of proper persons to direct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w department of government, which will be found ultimately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ve the most important of all its departments; consequent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se individuals who possess the highest integrity, abilitie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fluence in the state, should be appointed to its dire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econd - For the establishment of seminaries in which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who shall be destined to form the minds and bodi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future subjects of these realms should be well initiate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art and matter of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is, and ought to be considered, an offic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eatest practical trust and confidence in the empire; for l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duty be well performed, and the government must proceed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ase to the people and with high gratification to those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t present there are not any individuals in the kingdom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trained to instruct the rising generation as it is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interest and happiness of all that it should be instructed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training of those who are to form the future man, becomes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ideration of the utmost magnitude; for, on due reflection,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ll appear, that instruction to the young must be, of necessit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only foundation upon which the superstructure of society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raised. Let this instruction continue to be left,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eretofore, to chance, and often to the most inefficient member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community, and society must still experience the endles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ies which still arise from such weak and puerile conduct.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contrary, let the instruction to the young be well devis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well executed, and no subsequent proceedings in the state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materially injurious. For it may truly be said to be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nder-working power; one that merits the deepest attention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egislature; with ease it may be used to train man into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mon of mischief to himself and to all around him, or into 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gent of unlimited benevolen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rd - For the establishment of seminaries over the Uni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ingdoms; to be conveniently placed, and of sufficient extent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 all those who require instruc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urth - For supplying the requisite expenditure for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ilding and support of those seminari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ifth - For the arrangement of the plan which, for the mann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instruction, upon a due comparison of the various modes now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actice, or which may be devised, shall appear to be the be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ixth - For the appointment of proper masters to each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chools. And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Last - The matter of instruction, both for body and mind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seminaries, should be substantially beneficial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and to the state. For this is, or ought to be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le motive for the establishment of national seminari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se are the outlines of the provisions necessary to prep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most powerful instrument of good that has ever yet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ced in the hands of ma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last national improvement which remains to be propose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resent state of the public mind, is, that an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egislative act should be passed, for the purpose of obtain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gular and accurate information relative to the value of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mand for labour over the United Kingdoms. This information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cessary, preparatory to the adoption of measures which wi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osed, to provide labour for those who may be occasiona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able to procure other employ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his act provision should be made, to obtain accur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quarterly returns of the state of labour in each country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maller district; the returns to be made either by the clerg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stices of the peace, or other more competent persons.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turns should contain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irst - The average price of manual labour withi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istrict for the period included in the retur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econd - The number. of those in each district who depend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ir daily labour or on the parish for their support; and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be at the period of these returns unemployed, and yet abl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bou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rd - The number of those who, at the period of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turn, are but partially employed; and the extent of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al employ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Provision should also be made to obtain a statement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 occupations in which the individuals had been former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loyed, with the best conjectures as to the kind and quant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work which each may be supposed still capable of performing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want of due attention to this highly necessary branch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ment, occasions thousands of our fellow subjects to be ma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retched; while, from the same cause, the revenues of the empi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 annually deteriorated to an enormous amou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e have stated, because it is easy of proof,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venues of all countries are derived directly or indirectly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om the labour of man; and yet the British Government, which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 all its errors, is among the best devised and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lightened that has hitherto been established, makes extravaga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unnecessary waste of that labour. It makes this waste, too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the midst of its greatest pecuniary difficulties, and when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tmost efforts of every individual in the state are requisite!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waste of human labour, as it is highly unjust to all,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ot only impolitic in a national view, but is most cruel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who, in consequence of this waste, are the immediat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er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would be an Herculean task to trace through all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amifications the various injurious effects which result from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undamental errors by which man has been, and is governed; nor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world yet fully prepared for such development. We shall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refore, now merely sketch some of the most direct and palp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se effects, relative to the oversight of government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gard to the non-application or misapplication of the labou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oor and unoccupi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has been shown that the governing powers of any count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easily and economically give the subjects just sentiments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best habits; and so long as this shall remain unattempt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ments will continue to neglect their most important duti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s well as interests. Such neglect now exists in Britain, whe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lieu of the governing powers making any effort to attain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estimable benefits for the individuals belonging to the empir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must content themselves with the existence of laws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ust create sentiments and habits highly injurious to the welf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individuals and of the stat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any of these laws, by their never-failing effects, speak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 language which no one can misunderstand, and say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protected and untaught,, Remain in ignorance, and let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bour be directed by that ignorance,. for while you can Proc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is sufficient to support life by such labour, although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fe should be an existence in abject poverty, diseas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y, we will not trouble ourselves with you, or any of y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ceedings; when, however, you can no longer procure work,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tain the means to support nature, then apply for relief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ish, and you shall be maintained in idleness.'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nd in ignorance and idleness, even in this country, whe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ual labour is or always might be made valuable, hundred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usands of men, women, and children are daily supported. No on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quainted with human nature will suppose that men, women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ildren, can be long maintained in ignorance and idlenes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ithout becoming habituated to crim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(It would, perhaps, prove an interesting calculation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seful to government, to estimate how much its finances would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mproved, by giving proper employment to a million of i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bjects, rather than by supporting that million in ignoranc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dleness, and crim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ill it exceed the bounds of moderation to say, tha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lion of the population so employed, under the direction of 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lligent government, might earn to the state ten pounds ea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nually, or ten millions sterling per annum? Ten millions p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year would be obtained, by each individual earning less than f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hillings per week; and any part of the population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ingdoms, including within the average the too young and the to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ld for labour, may be made to earn, under proper arrangement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than four shillings per week to the state, besides creat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 innumerable train of other more beneficial consequences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Why then, are there any idle poor in these kingdoms? Sol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cause so large a part of the population have been permitt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ow up to manhood in gross ignorance; and because, when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re, or easily may be trained to be willing to labour, useful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tive employment has not been provided for the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ll men may, by judicious and proper laws and training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dily acquire knowledge and habits which will enable them, i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be permitted, to produce far more than they need for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port and enjoyment: and thus any population, in the ferti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s of the earth, may be taught to live in plenty and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ppiness, without the checks of vice and mise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r Malthus is, however, correct, when he says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of the world is ever adapting itself to the quantit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food raised for its support; but he has not told us how m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re food an intelligent and industrious people will create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ame soil, than will be produced by one ignoran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ll-governed. It is, however, as one to infini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man knows not the limit to his power of creating food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ow much has this power been latterly increased in these islands!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n them such knowledge is in its infancy. Yet compare ev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is power of raising food with the efforts of the Bosgemens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ther savages, and it will be found, perhaps, as one to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ousa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od for man may also be considered as a compound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riginal elements, of the qualities, combinations, and control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, chemistry is daily adding to our knowledge; nor is it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man to say to what this knowledge may lead, or where it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sea, it may be remarked also, affords an inexhausti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urce of food. It may then be safely asserted tha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 of the world may be allowed naturally to increase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y thousand years; and yet, under a system of governm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unded on the principles for the truth of which we contend,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ole may continue to live in abundance and happiness, withou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e check of vice or misery; and under the guidance of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nciples, human labour, properly directed, may be made far mo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an sufficient to enable the population of the world to liv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highest state of human enjoymen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we then continue to allow misery to predominate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abour of man to be most absurdly applied or wasted, when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ght be easily directed to remove that misery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labour of every man, woman, and child, possess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fficient bodily strength, may be advantageously employed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ublic; and there is not, perhaps, a stronger evidence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treme ignorance and fallacy of the systems which have hither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ed the world, than that the rich, the active, and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werful, should, by tacit consent, support the ignorant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dleness and crime, without making the attempt to train them in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ustrious, intelligent, and valuable members of the community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though the means by which the change could be easily effect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been always at their command!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not, however, intended to propose that the Britis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vernment should now give direct employment to all its work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pulation. On the contrary, it is confidently expected tha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 system for the training and education of the poor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ower orders will be so effectual, that ere long they will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ind employment sufficient to Support themselves, except in ca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great sudden depression in the demand for, and consequ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preciation in the value of, labou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prevent the crime and misery which ever follow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favourable fluctuations in the demand for and value of labou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t ought to be a primary duty of every government that sincere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terests itself in the well-being of its subjects, to provi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petual employment of real national utility, in which all wh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ly may be immediately occupi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order that those only who could not obtain employment from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vate individuals should be induced to avail themselve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national works, the rate of the public labour might be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eneral fixed at some proportion less than the average rat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ivate labour in the district in which such public labour sh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performed. These rates might be readily ascertained and fix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reference to the county or district quarterly return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verage rate of labou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is measure, judiciously managed, would have a simila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ffect on the price of labour, that the sinking fund produces 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Stock Exchange; and, as the price of public labour shoul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ever fall below the means of temperate existence, the pl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posed would perpetually tend to prevent an exces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ionally injurious pressure on the most unprotected par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ciet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most obvious, and, in the first place, the best source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haps, of employment, would be the making and repairing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oads. Such employment would be perpetual over the whole kingdom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it will be found true national economy to keep the public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oads at all times in a much higher state of repair tha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haps, any of them are at present. If requisite, canal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rbours, docks, shipbuilding, and materials for the navy, may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fterwards resorted to; it is not, however, supposed that many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latter resources would be necessary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 persevering attention, without which, indeed, not anyth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cial in practice can ever be attained, will soon over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the difficulties which may at first appear to obstruct th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lan for introducing occasional national employment in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lity of the kingdom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n times of very limited demand for labour, it is tru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amentable to witness the distress which arises among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ustrious for want of regular employment and their custom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ages. In these periods, innumerable applications are made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perintendents of extensive manual operations, to obtain an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kind of employment, by which a subsistence may be procured. Su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pplications are often made by persons who, in search of work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ave travelled from one extremity of the island to the other!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During these attempts to be useful and honest, in the comm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eptation of the terms, the families of such wande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ividuals accompany them, or remain at home; in either ca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generally experience sufferings and privations which the g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splendid will hesitate to believe it possible that hum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ture could endur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et, after this extended and anxious endeavour to procu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mployment, the applicant often returns unsuccessful; he cannot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y his most strenuous exertions, procure an honest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ependent existence; therefore, with intentions perhaps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ood, and a mind as capable of great and benevolent actions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remainder of his fellow men, he has no other resources lef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ut to starve, apply to his parish for relief, and thus suff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greatest degradation, or rely on his own native exertion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, to supply himself and family with bread, resort to what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ermed dishonest mea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ome minds thus circumstanced are so delicately formed, tha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y will not accept the one or adopt the other of the two lat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odes to sustain life, and in consequence they actually starve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, however, it is to be hoped, are not very numerous. But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umber is undoubtedly great, of those whose health is ruined b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ad and insufficient food, clothing, and shelter; who contrac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ngering diseases, and suffer premature death, the effec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tial starvatio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most ignorant and least enterprising of them apply to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arish for support; soon lose the desire of exertion;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manently dependent; conscious of their degradation in society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henceforward, with their offspring, remain a burden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ievous evil to the state; while those among this class who ye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ossess strength and energy of body and mind, with s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destroyed powers of reasoning, perceive, in part, the glaring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rrors and injustice of society towards themselves and thei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llow suffere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Can it then create surprise that feelings like t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cribed should force human nature to endeavour to retaliat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Multitudes of our fellow men are so goaded by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flections and circumstances, as to be urged, even whi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essantly and closely pursued by legal death almost without 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hance of escape, to resist those laws under which they suffer;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thus the private depredator on society is formed, fostered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d matur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all we then longer withhold national instruction from ou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ellow men, who, it has been shown, might easily be trained to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dustrious, intelligent, virtuous, and valuable members of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tat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rue, indeed, it is, that all the measures now proposed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nly a compromise with the errors of the present systems; but 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se errors now almost universally exist, and must be over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olely by the force of reason; and as reason, to effect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neficial purposes, makes her advance by slow degrees,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gressively substantiates one truth of high import aft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other, it will be evident, to minds of comprehensive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ccurate thought, that by these and similar compromises alone ca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cess be rationally expected in practice. For such compromis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ring truth and error before the public; and whenever they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irly exhibited together, truth must ultimately prevail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s many of the inconsistencies of the present systems ar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vident to the most intelligent and well-disposed minds, the w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 the public admission of the important truths which have now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in part unfolded seems to be rendered easy'. and it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fidently expected that the period is at hand, when man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rough ignorance, shall not' much longer inflict unnecessar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sery on man; because the mass of mankind will becom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lightened, and will clearly discern that by so acting they wi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evitably create misery to themselv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(As soon as the public mind shall be sufficiently prepared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ceive it, the practical detail of this system shall be ful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veloped.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For the extensive knowledge of the facts which presen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on the globe, makes it evident to those who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asoning faculties have not been entirely paralysed, that all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nkind firmly believe, that everybody except themselves has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grievously deceived in his fundamental principles; and feel th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tmost astonishment that the nations of the world could embra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uch gross inconsistencies for divine or political truths.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sons are now also prepared to understand, that thes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eaknesses are firmly and conscientiously fixed in the minds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illions, who, when born, possessed equal faculties wit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. And although they plainly discern in others w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em inconceivable aberrations of the mental powers, yet,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spite of such facts, they are taught to believe that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mselves could not have been so deceived; and this impressi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s made upon the infant mind with the greatest ease, whether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 to create followers of the most ignorant, or of the mo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nlightened system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he inhabitants of the world are, therefore, abundantl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nscious of the inconsistencies contained in those systems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all have been trained out of the pale of their ow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culiar, and, as they are taught to believe, highly favou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t: and yet the number of the largest sect in the world i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mall, when compared with the remaining sects which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structed to think the notions of that larger division an err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f the grossest kind, proceeding alone from the ignorance 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eception of their predecessor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All that is now requisite, previous to withdrawing the las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ental bandage by which hitherto the human race has been kept i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rkness and misery, is, by calm and patient reasoning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ranquillize the public mind, and thus prevent the evil effect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ich otherwise might arise from the too sudden prospect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reely enjoying rational liberty of min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To withdraw that bandage without danger, reason must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diciously applied to lead men of every sect (for all have be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 part abused to reflect that if untold myriads of beings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ormed like themselves, have been so grossly deceived as the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lieve them to have been, what power in nature was there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event them from being equally deceived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uch reflections, steadily pursued by those who are anxiou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o follow the plain and simple path of reason, will soon make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obvious that the inconsistencies which they behold in all othe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sects out of their own pale, are precisely similar to those which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ll other sects can readily discover within that pal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It is not, however, to be imagined, that this free and ope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posure of the gross errors in which the existing generation h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been instructed, should be forthwith palatable to the world; it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uld be contrary to reason to form any such expectation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Yet, as evil exists, and as man cannot be rational, nor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ourse happy, until the cause of it shall be removed; the writer,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like a physician who feels the deepest interest in the welfare of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his patient, has hitherto administered of this unpalatabl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torative the smallest quantity which he deemed sufficient for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the purpose. He now waits to see the effects which that may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du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ヒラギノ角ゴ Pro W3" w:cs="Times New Roman" w:ascii="Times New Roman" w:hAnsi="Times New Roman"/>
        </w:rPr>
        <w:t>Should the application not prove of sufficient strength t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move the mental disorder, he promises that it shall b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increased, until sound health to the public mind be firmly an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manently established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